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爱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214011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洪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7091216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41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(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并列）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国有金融机构高管绩效考核有效性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投投资评论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-186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学业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届新兴市场研讨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港中文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5.25-05.26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姜爱杰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16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 xml:space="preserve">11  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经审核，该生所填写的上述信息情况属实。                     （签字）  姜爱杰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16 </w:t>
            </w: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  <w:r>
              <w:rPr>
                <w:rFonts w:cs="宋体;SimSun" w:ascii="宋体;SimSun" w:hAnsi="宋体;SimSun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1-01T02:22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