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丽莉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212062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永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97225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84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岸与在岸人民币债券市场波动溢出效应研究——基于债券利率期限结构的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国际经贸探索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-6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日作为东亚市场提供者地位变化的演进及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 </w:t>
            </w:r>
            <w:r>
              <w:rPr>
                <w:rFonts w:ascii="宋体;SimSun" w:hAnsi="宋体;SimSun" w:cs="宋体;SimSun"/>
                <w:szCs w:val="21"/>
              </w:rPr>
              <w:t>现代日本经济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-5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农村金融服务的培育和发展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科学技术厅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项目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吉林省新型城镇化建设与生态环境协调发展问题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发展与改革委员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项目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研究生学业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现代化与新型城镇化协调发展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5.8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2:00Z</dcterms:modified>
  <cp:revision>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