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尚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4003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706163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1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信贷周期及其宏观审慎监管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科基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、材料整理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项目数据、材料整理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大学生创新创业训练计划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0:00Z</dcterms:modified>
  <cp:revision>1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