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82"/>
        <w:gridCol w:w="2160"/>
        <w:gridCol w:w="1377"/>
        <w:gridCol w:w="243"/>
        <w:gridCol w:w="608"/>
        <w:gridCol w:w="1372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国强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2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2022</w:t>
            </w:r>
          </w:p>
        </w:tc>
      </w:tr>
      <w:tr>
        <w:trPr>
          <w:trHeight w:val="397" w:hRule="atLeast"/>
        </w:trPr>
        <w:tc>
          <w:tcPr>
            <w:tcW w:w="1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经济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新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gq0621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地区单一结构城市产业转型的障碍与对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9.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扩展版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与经济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一结构城市转型途径与对策研究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论文写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科学前沿与交叉学科创新项目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论文写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论文一篇（未出刊）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廉政建设专项研究课题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论文写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3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3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3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30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19:00Z</dcterms:modified>
  <cp:revision>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