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√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214043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士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8016712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5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有经济在加快中国经济发展方式转变中的主导作用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基地重大课题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搜索与整理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考察，整理了数据，参与完成文章第三部分章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吉产业创新发展示范区城乡一体化思路及路径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吉图开发办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部分章节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完成文章第一部分章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常态下战略性新兴产业混合发展的机制创新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社会科学基金项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的整理与文章的完善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调研，整理数据，形成报告书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学业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填写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导师调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3.31-2016.4.0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调研，参观国有企业，考察当地的国有企业的主导性作用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填写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导师调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9.17-2016.9.2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考察调研，考察当地战略性新兴企业的发展方式即企业内部的机制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衣暖人心爱心捐赠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区科苑社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经济学院第三党支部到高新区科苑社区捐赠衣物给需要的人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导师参加教育部财政学会议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和浩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7.03-2016.7.08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到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参加关于财政学培训的课程，听讲了专业学者关于财政学研究方法和理论新动态的观点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    李安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6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 xml:space="preserve">10 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 xml:space="preserve">25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审核，该生所填写的上述信息情况属实。                     （签字）        李士梅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6   </w:t>
            </w: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 xml:space="preserve">25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8:47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0:00Z</dcterms:modified>
  <cp:revision>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