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勐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█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21101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世界经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俊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079360@</w:t>
            </w:r>
            <w:r>
              <w:rPr>
                <w:rFonts w:cs="宋体;SimSun" w:ascii="宋体;SimSun" w:hAnsi="宋体;SimSun"/>
                <w:szCs w:val="21"/>
              </w:rPr>
              <w:t>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蒙经贸合作实现“量—质—量”升级的利益平衡策略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6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蒙古社会科学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-19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“再工业化”的路径选择与启示：创新驱动增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管理研究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于创新驱动的美国“再工业化”与中国制造业转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进步与对策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-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度研究生创新研究计划项目“后发经济体技术赶超研究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6-2017.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度研究生创新研究计划项目“中国应对美国‘再工业化’的出口策略研究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8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6-2015.6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吉林大学首届“竞业杯”研究生创新创业项目“吉智中国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智力解决方案的提供者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14.11-201</w:t>
            </w:r>
            <w:r>
              <w:rPr>
                <w:rFonts w:cs="宋体;SimSun" w:ascii="宋体;SimSun" w:hAnsi="宋体;SimSun"/>
                <w:bCs/>
                <w:szCs w:val="21"/>
              </w:rPr>
              <w:t>5.11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优秀研究生“助管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优秀研究生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优秀研究生干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一等奖学金、二等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美国经济学年会（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财经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6.10.16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宣讲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世界经济学年会（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开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10.2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6.10.3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宣讲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常态下中国经济转型与深化改革国际研讨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大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.11.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5.11.2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宣讲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会议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美国经济学年会（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黑龙江省绥芬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.8.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014.8.3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宣讲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jjxy-gaoshan</cp:lastModifiedBy>
  <cp:lastPrinted>2013-04-08T08:45:00Z</cp:lastPrinted>
  <dcterms:modified xsi:type="dcterms:W3CDTF">2016-10-31T05:32:00Z</dcterms:modified>
  <cp:revision>2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