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祥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√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11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P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xy.jf@163.com</w:t>
              </w:r>
            </w:hyperlink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美经济脱钩演进及其测度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研究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师范大学经济学院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研究生学术论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北师范大学经济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世界经济学会中青年委员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辽宁大学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全国博士生论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等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世界经济学会中青年委员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领袖培训班（</w:t>
            </w:r>
            <w:r>
              <w:rPr>
                <w:rFonts w:cs="宋体;SimSun" w:ascii="宋体;SimSun" w:hAnsi="宋体;SimSun"/>
                <w:szCs w:val="21"/>
              </w:rPr>
              <w:t>Yong Leaders Progra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东北亚研究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7.31-2016.8.1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由东北亚经济论坛授予的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届青年领袖培训班的结业证书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y.jf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31:00Z</dcterms:modified>
  <cp:revision>20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