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025"/>
        <w:gridCol w:w="1260"/>
        <w:gridCol w:w="360"/>
        <w:gridCol w:w="466"/>
        <w:gridCol w:w="1701"/>
        <w:gridCol w:w="1793"/>
        <w:gridCol w:w="720"/>
        <w:gridCol w:w="747"/>
        <w:gridCol w:w="1053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思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highlight w:val="black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211003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44020806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强度、产业结构升级与城乡收入差距——基于</w:t>
            </w:r>
            <w:r>
              <w:rPr>
                <w:rFonts w:cs="宋体;SimSun" w:ascii="宋体;SimSun" w:hAnsi="宋体;SimSun"/>
                <w:szCs w:val="21"/>
              </w:rPr>
              <w:t>2007-2013</w:t>
            </w:r>
            <w:r>
              <w:rPr>
                <w:rFonts w:ascii="宋体;SimSun" w:hAnsi="宋体;SimSun" w:cs="宋体;SimSun"/>
                <w:szCs w:val="21"/>
              </w:rPr>
              <w:t>年省级面板数据的空间杜宾模型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外第一作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科学研究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业差异、所有权性质与创新效率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兼论国有企业创新资源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外第一作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31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技论坛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-70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地区推进新旧动力转换机制与重点产业选择研究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发展和改革委员会东北等老工业基地振兴司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联系人、分析数据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申请、数据分析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研究生学业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国家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研究生学术业绩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优秀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优秀研究生荣誉称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学业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国家奖学金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华人民共和国教育部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研究生优秀毕业论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经济发展研究会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届年会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大学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0.16-1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中华外国经济学说研究会年会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财经大学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.13-1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中国经济学年会（欧洲）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国杜伊斯堡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艾森大学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9.1-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社会主义经济理论与实践研讨会第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次年会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京大学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-1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</w:t>
            </w:r>
          </w:p>
        </w:tc>
      </w:tr>
      <w:tr>
        <w:trPr>
          <w:trHeight w:val="62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4:00Z</dcterms:modified>
  <cp:revision>2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