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艾尼瓦尔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吐尔逊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21100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3746730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员工持股计划及其对我国国企改革的启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9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当代经济研究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-78+9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研修班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当代政治经济学前沿理论与方法”高级研修班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匡亚明楼第一会议室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0-2016.10.1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录音工作，并获得高级研修班结业证书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艾尼瓦尔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 xml:space="preserve">吐尔逊      </w:t>
            </w:r>
            <w:r>
              <w:rPr>
                <w:rFonts w:cs="宋体;SimSun" w:ascii="宋体;SimSun" w:hAnsi="宋体;SimSun"/>
                <w:szCs w:val="21"/>
              </w:rPr>
              <w:t xml:space="preserve">2016  </w:t>
            </w: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43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7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