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金融学（含保险学）专业硕士生课程设置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297"/>
        <w:gridCol w:w="2553"/>
        <w:gridCol w:w="1064"/>
        <w:gridCol w:w="567"/>
        <w:gridCol w:w="426"/>
        <w:gridCol w:w="425"/>
        <w:gridCol w:w="283"/>
        <w:gridCol w:w="426"/>
        <w:gridCol w:w="391"/>
      </w:tblGrid>
      <w:tr>
        <w:trPr>
          <w:trHeight w:val="30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教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21801001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2180100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2180100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2180200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01000001</w:t>
            </w:r>
          </w:p>
          <w:p>
            <w:pPr>
              <w:pStyle w:val="Normal"/>
              <w:ind w:right="-12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218020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英语一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日语一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俄语一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与社会科学方法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道德与学术规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特色社会主义理论与实践研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20" w:hanging="7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ind w:left="-7" w:right="-120" w:hanging="7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  <w:p>
            <w:pPr>
              <w:pStyle w:val="Normal"/>
              <w:ind w:left="-7" w:right="-120" w:hanging="7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ind w:hanging="9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  <w:p>
            <w:pPr>
              <w:pStyle w:val="Normal"/>
              <w:ind w:hanging="9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01022220100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0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微观经济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宏观经济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计量经济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新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佰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12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讲授</w:t>
            </w:r>
          </w:p>
          <w:p>
            <w:pPr>
              <w:pStyle w:val="Normal"/>
              <w:ind w:right="-176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  <w:p>
            <w:pPr>
              <w:pStyle w:val="Normal"/>
              <w:ind w:right="-8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28022220107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</w:rPr>
              <w:t>022220107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理论专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市场理论专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金融专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花秋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戈国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Ö</w:t>
            </w: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</w:tr>
      <w:tr>
        <w:trPr>
          <w:trHeight w:val="3153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22201071022220107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2220106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22201069022220107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2220107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22201076022220107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2220105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2220108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货币银行理论专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资管理专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司财务专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融工程专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险理论专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金融改革前沿问题研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融衍生工具市场专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融风险管理专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外经济学前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</w:t>
            </w:r>
            <w:r>
              <w:rPr>
                <w:rFonts w:ascii="宋体;SimSun" w:hAnsi="宋体;SimSun" w:cs="宋体;SimSun"/>
              </w:rPr>
              <w:t>语言与金融数据分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田丽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肇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周佰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周佰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孙少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冯永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顾洪梅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教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王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查</w:t>
            </w:r>
          </w:p>
        </w:tc>
      </w:tr>
      <w:tr>
        <w:trPr>
          <w:trHeight w:val="1297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课说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必修课全选，外语必修课根据自己考研外语科目选择语种。选修课至少选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门以上（即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学分以上）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4:43:00Z</dcterms:created>
  <dc:creator>Administrator</dc:creator>
  <dc:description/>
  <cp:keywords/>
  <dc:language>en-US</dc:language>
  <cp:lastModifiedBy>jjxy-gaoshan</cp:lastModifiedBy>
  <dcterms:modified xsi:type="dcterms:W3CDTF">2016-05-03T08:13:00Z</dcterms:modified>
  <cp:revision>20</cp:revision>
  <dc:subject/>
  <dc:title>2012金融学（含保险学）专业硕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