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364"/>
        <w:gridCol w:w="2025"/>
        <w:gridCol w:w="1377"/>
        <w:gridCol w:w="243"/>
        <w:gridCol w:w="891"/>
        <w:gridCol w:w="1276"/>
        <w:gridCol w:w="1793"/>
        <w:gridCol w:w="1326"/>
        <w:gridCol w:w="294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尹希文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5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211030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业经济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5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士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创新模式、城镇化与工业企业产能过剩治理研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-07-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是学刊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-60+173.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农村劳动力转移对农业全要素生产率的影响分析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-09-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农业技术经济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3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新常态下战略性新兴产业混合发展的机制创新研究”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国家社会科学基金</w:t>
            </w:r>
            <w:r>
              <w:rPr>
                <w:rFonts w:ascii="Arial" w:hAnsi="Arial" w:cs="Arial"/>
              </w:rPr>
              <w:t>项目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申请书及结项书撰写工作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申请书撰写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长吉产业创新发展示范区城乡一体化思路”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吉图开发办项目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申请书及结项书撰写工作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申请书及结项书撰写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签字） 尹希文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17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cs="宋体;SimSun" w:ascii="宋体;SimSun" w:hAnsi="宋体;SimSun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szCs w:val="21"/>
              </w:rPr>
              <w:t xml:space="preserve">20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jjxy-gaoshan</cp:lastModifiedBy>
  <cp:lastPrinted>2013-04-08T08:45:00Z</cp:lastPrinted>
  <dcterms:modified xsi:type="dcterms:W3CDTF">2017-10-23T07:32:00Z</dcterms:modified>
  <cp:revision>21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