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750"/>
        <w:gridCol w:w="123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3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Wingdings" w:hAnsi="Wingdings" w:cs="Wingdings" w:eastAsia="Wingdings"/>
                <w:szCs w:val="21"/>
              </w:rPr>
              <w:t>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214014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专硕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永琦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47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6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日美作为东盟市场提供者地位的变化及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太经济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—28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日两国贸易结构变化及作为东亚市场提供者地位问题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日两国在东亚市场提供者地位的比较和影响因素分析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日两国在东亚市场提供者地位的比较和影响因素分析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度华软研究生学术学业奖学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度研究生优秀奖学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       梁月           </w:t>
            </w:r>
            <w:r>
              <w:rPr>
                <w:rFonts w:cs="宋体;SimSun" w:ascii="宋体;SimSun" w:hAnsi="宋体;SimSun"/>
                <w:szCs w:val="21"/>
              </w:rPr>
              <w:t xml:space="preserve">2017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 xml:space="preserve">10  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 xml:space="preserve">19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7-10-23T07:39:00Z</dcterms:modified>
  <cp:revision>4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