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01"/>
        <w:gridCol w:w="2025"/>
        <w:gridCol w:w="1260"/>
        <w:gridCol w:w="117"/>
        <w:gridCol w:w="243"/>
        <w:gridCol w:w="891"/>
        <w:gridCol w:w="1089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思莹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5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■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211003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经济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政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7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年创新型国家建设：成就、经验与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华文摘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-30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能否缩小收入分配差距</w:t>
            </w:r>
            <w:r>
              <w:rPr>
                <w:rFonts w:cs="宋体;SimSun" w:ascii="宋体;SimSun" w:hAnsi="宋体;SimSun"/>
                <w:szCs w:val="21"/>
              </w:rPr>
              <w:t>?——</w:t>
            </w:r>
            <w:r>
              <w:rPr>
                <w:rFonts w:ascii="宋体;SimSun" w:hAnsi="宋体;SimSun" w:cs="宋体;SimSun"/>
                <w:szCs w:val="21"/>
              </w:rPr>
              <w:t>基于省级面板数据的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经济社会体制比较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-32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DI</w:t>
            </w:r>
            <w:r>
              <w:rPr>
                <w:rFonts w:ascii="宋体;SimSun" w:hAnsi="宋体;SimSun" w:cs="宋体;SimSun"/>
                <w:szCs w:val="21"/>
              </w:rPr>
              <w:t>抑制还是提升了中国区域创新效率</w:t>
            </w:r>
            <w:r>
              <w:rPr>
                <w:rFonts w:cs="宋体;SimSun" w:ascii="宋体;SimSun" w:hAnsi="宋体;SimSun"/>
                <w:szCs w:val="21"/>
              </w:rPr>
              <w:t>?——</w:t>
            </w:r>
            <w:r>
              <w:rPr>
                <w:rFonts w:ascii="宋体;SimSun" w:hAnsi="宋体;SimSun" w:cs="宋体;SimSun"/>
                <w:szCs w:val="21"/>
              </w:rPr>
              <w:t>基于省际空间面板模型的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经济管理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9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创新、产业升级与经济增长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互动机理与实证检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吉林大学社会科学学报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-5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差异、所有权性质与创新效率：兼论国有企业创新资源配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科技论坛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-70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地区推进新旧动力转换机制与重点产业选择研究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发改委振兴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秘书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笔、数据分析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老工业基地创新驱动发展与结构调整问题研究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哲学社会科学规划办公室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稿、数据分析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笔、数据分析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国有企业创新驱动发展研究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稿、数据分析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笔、数据分析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研究生国家奖学金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人民共和国教育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研究生国家奖学金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人民共和国教育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研究生学术业绩奖学金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人民共和国教育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研究生学业奖学金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人民共和国教育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届经济增长与发展博士论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农业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9.22-24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者、会议论文宣讲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高校社会主义经济理论与实践研讨会第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次年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4-16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与者、会议论文宣讲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经济学动态》匿名审稿专家研讨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4.26-27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与者、会议论文宣讲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国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欧洲中国经济学年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杜伊斯堡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埃森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9.1-4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者、会议论文宣讲</w:t>
            </w:r>
          </w:p>
        </w:tc>
      </w:tr>
      <w:tr>
        <w:trPr>
          <w:trHeight w:val="39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5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5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5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7-10-23T07:44:00Z</dcterms:modified>
  <cp:revision>24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