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720"/>
        <w:gridCol w:w="508"/>
        <w:gridCol w:w="1112"/>
        <w:gridCol w:w="448"/>
        <w:gridCol w:w="1532"/>
        <w:gridCol w:w="463"/>
        <w:gridCol w:w="257"/>
        <w:gridCol w:w="900"/>
        <w:gridCol w:w="900"/>
        <w:gridCol w:w="437"/>
        <w:gridCol w:w="1326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晗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211012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经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052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倍经济学扩张性货币政策对中国经济的影响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基于货币政策的国际传导视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4052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问题探索</w:t>
            </w:r>
          </w:p>
        </w:tc>
        <w:tc>
          <w:tcPr>
            <w:tcW w:w="176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-14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本银行的量化宽松“新政”：特征、背景及其面临的挑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以外第一作者</w:t>
            </w:r>
            <w:r>
              <w:rPr>
                <w:rFonts w:cs="宋体;SimSun" w:ascii="宋体;SimSun" w:hAnsi="宋体;SimSun"/>
                <w:szCs w:val="21"/>
              </w:rPr>
              <w:t>2/2</w:t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4052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评论</w:t>
            </w:r>
          </w:p>
        </w:tc>
        <w:tc>
          <w:tcPr>
            <w:tcW w:w="176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-110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一带一路”战略实施中推进人民币国际化问题研究（国家社科基金重大项目）</w:t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哲学社会科学规划办公室</w:t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挖掘、观点整理、论文写作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挖掘、观点整理、论文写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8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4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吉林省“</w:t>
            </w:r>
            <w:r>
              <w:rPr>
                <w:rFonts w:cs="宋体;SimSun" w:ascii="宋体;SimSun" w:hAnsi="宋体;SimSun"/>
                <w:szCs w:val="21"/>
              </w:rPr>
              <w:t>5·4”</w:t>
            </w:r>
            <w:r>
              <w:rPr>
                <w:rFonts w:ascii="宋体;SimSun" w:hAnsi="宋体;SimSun" w:cs="宋体;SimSun"/>
                <w:szCs w:val="21"/>
              </w:rPr>
              <w:t>优秀经济论文一等奖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4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政治经济学会、吉林省青年经济研究会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度吉林省“</w:t>
            </w:r>
            <w:r>
              <w:rPr>
                <w:rFonts w:cs="宋体;SimSun" w:ascii="宋体;SimSun" w:hAnsi="宋体;SimSun"/>
                <w:szCs w:val="21"/>
              </w:rPr>
              <w:t>5·4”</w:t>
            </w:r>
            <w:r>
              <w:rPr>
                <w:rFonts w:ascii="宋体;SimSun" w:hAnsi="宋体;SimSun" w:cs="宋体;SimSun"/>
                <w:szCs w:val="21"/>
              </w:rPr>
              <w:t>优秀经济论文一等奖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4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政治经济学会、吉林省青年经济研究会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吉林大学研究生学业奖学金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4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吉林大学二等研究生优秀学生奖学金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4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竞赛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吉林省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5·4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经济论文征文比赛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北师范大学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与比赛并获吉林省一等奖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竞赛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吉林省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5·4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经济论文征文比赛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北师范大学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与比赛并获吉林省一等奖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交流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六届日本文化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北师范大学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日语语言文化、制作日本食品、感受插花艺术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实践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考研产业对第三产业的拉动作用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研考研企业，为创业、就业项目立项积累材料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实践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考研产业对第三产业的拉动作用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春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研考研企业，为创业、就业项目立项积累材料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实践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统计局省级数据咨询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春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方法咨询、数据收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实践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辽宁省统计局省级数据咨询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春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方法咨询、数据校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服务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寓十九大宣传板报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题材收集、板报制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中日经济共同研究中心学术研讨会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会、报道（报道内容详见经济学院网站）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社科基金重大项目“‘一带一路’战略实施中推进人民币国际化问题研究”学术研讨会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会、摄像（摄像内容详见经济学院网站）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五届吉林大学一桥大学共同学术研讨会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会、会议筹备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京大学河合正弘教授学术报告会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会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大学林毅夫教授学术报告会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会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中日经济共同研究中心学术研讨会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会、报道（报道内容详见经济学院网站）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一届电子商务与电子政务管理国际会议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财经大学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投稿、中稿并成功参会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月，获得教育部留学基金委指定语言培训学校（中国赴日本国留学生预备学校）日语初级合格证书，熟练掌握日语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月，由本人独立撰写的文章《“一带一路”政策对东盟不同类型国家的影响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基于货币政策的国际传导视角》拟在《统计与决策》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）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D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类）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月发表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、参与非导师非自己立项的科研项目。以吉林大学经济学院王皓讲师为项目负责人，王晗为项目成员的项目《日本金融政策变化对日本经济和外交的影响》获吉林大学社科处哲学社会科学重点研究基地重大项目立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、为使自己同时掌握经济学和管理学知识，本人在考取会计从业证书和初级会计证书之后，每年坚持参加吉林省组织的会计继续教育。</w:t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7-10-19T14:48:00Z</cp:lastPrinted>
  <dcterms:modified xsi:type="dcterms:W3CDTF">2017-10-23T07:32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