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364"/>
        <w:gridCol w:w="2025"/>
        <w:gridCol w:w="1377"/>
        <w:gridCol w:w="243"/>
        <w:gridCol w:w="466"/>
        <w:gridCol w:w="1134"/>
        <w:gridCol w:w="236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良平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0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Wingdings 2" w:hAnsi="Wingdings 2" w:cs="Wingdings 2" w:eastAsia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212070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经济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0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廖红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84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88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有企业经理人薪酬激励机制深化改革研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1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88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经问题研究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-11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有企业改革中的员工持股制度分析—基于交易成本理论的视角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9.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88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汉论坛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-29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资监管从“管资产”为主向“管资本”为主转变研究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社科基金规划办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集资料、调研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集资料、调研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困难施工企业脱困研究：以水电一局为例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央企电建集团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集资料、调研，撰写研究报告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集资料、调研，撰写研究报告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“管资本”为主的国有资产监管体制改革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集资料、调研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集资料、调研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学术业绩奖学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优秀研究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二等优秀奖学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中国国有经济发展论坛：国家所有权与国有企业治理体系现代化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9.16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绕国有企业治理与企业有效性、一带一路背景下的国有企业发展机遇、国有企业治理中的制衡机制等问题开展学术交流活动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中国国有经济发展论坛：供给侧结构性改革与国有企业发展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6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绕供给侧结构性改革背景下国有企业改革与发展、国有企业分类与监管、国有企业治理与市场机制作用等问题开展学术交流活动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7-10-23T07:42:00Z</dcterms:modified>
  <cp:revision>27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