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64"/>
        <w:gridCol w:w="2127"/>
        <w:gridCol w:w="1158"/>
        <w:gridCol w:w="360"/>
        <w:gridCol w:w="891"/>
        <w:gridCol w:w="1089"/>
        <w:gridCol w:w="2030"/>
        <w:gridCol w:w="670"/>
        <w:gridCol w:w="180"/>
        <w:gridCol w:w="720"/>
        <w:gridCol w:w="26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思莹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■硕士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201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经济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政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44020806@163.com</w:t>
            </w:r>
          </w:p>
        </w:tc>
      </w:tr>
      <w:tr>
        <w:trPr>
          <w:trHeight w:val="397" w:hRule="atLeast"/>
        </w:trPr>
        <w:tc>
          <w:tcPr>
            <w:tcW w:w="47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76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1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4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投入、产业结构与经济增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是学刊</w:t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-67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产业结构转型升级问题调查研究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4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0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5-2016.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化市老工业基地创新驱动发展问题研究——以二道江区为例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化市政府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秘书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调研，沟通协调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中国经济热点前沿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经济科学出版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参与人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撰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吉林省创新转型发展路径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发改委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调研，参与撰写报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央企业自主创新报告</w:t>
            </w:r>
            <w:r>
              <w:rPr>
                <w:sz w:val="24"/>
              </w:rPr>
              <w:t>2014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经济出版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吉林大学研究生学业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研究生国家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研究生学术业绩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研究生优秀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优秀研究生荣誉称号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研究生学业奖学金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社会主义经济理论与实践研讨会第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次年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大学经济学院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1.16-17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届中国政治经济学年会（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财经大学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0.17-18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经济规律研究会第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届年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财经大学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6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宏观经济管理教育学会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大学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8-20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经济发展研究会第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届年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学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0.16-17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中华外国经济学说研究会年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财经大学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1.13-16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全球创新</w:t>
            </w:r>
            <w:r>
              <w:rPr>
                <w:rFonts w:ascii="宋体;SimSun" w:hAnsi="宋体;SimSun" w:cs="宋体;SimSun"/>
                <w:szCs w:val="21"/>
              </w:rPr>
              <w:t>与创业国际会议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5.29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、志愿服务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          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szCs w:val="21"/>
              </w:rPr>
              <w:t>月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审核，该生所填写的上述信息情况属实。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                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szCs w:val="21"/>
              </w:rPr>
              <w:t>月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填写说明：  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03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5-11-24T03:07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