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506"/>
        <w:gridCol w:w="2126"/>
        <w:gridCol w:w="1017"/>
        <w:gridCol w:w="360"/>
        <w:gridCol w:w="750"/>
        <w:gridCol w:w="123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鑫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√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2071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经济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红伟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7310696@qq.com</w:t>
            </w:r>
          </w:p>
        </w:tc>
      </w:tr>
      <w:tr>
        <w:trPr>
          <w:trHeight w:val="397" w:hRule="atLeast"/>
        </w:trPr>
        <w:tc>
          <w:tcPr>
            <w:tcW w:w="49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62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9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《产权视角下国有文化资产管理体制改革与创新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/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江汉论坛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19-p2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子课题）中国国有资产与国有企业分类管理研究：中国国资和国企分类管理的保障机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社会科学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WenQuanYiZenHeiMono;方正舒体"/>
                <w:kern w:val="0"/>
                <w:szCs w:val="21"/>
              </w:rPr>
              <w:t>收集资料、调研、撰写中期报告等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WenQuanYiZenHeiMono;方正舒体"/>
                <w:kern w:val="0"/>
                <w:szCs w:val="21"/>
              </w:rPr>
              <w:t>收集资料、调研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校办产业管理体制综合改革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WenQuanYiZenHeiMono;方正舒体"/>
                <w:kern w:val="0"/>
                <w:szCs w:val="21"/>
              </w:rPr>
              <w:t>收集资料、调研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WenQuanYiZenHeiMono;方正舒体"/>
                <w:kern w:val="0"/>
                <w:szCs w:val="21"/>
              </w:rPr>
              <w:t>收集资料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优秀奖学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秀研究生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研究生学业奖学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研究生学业奖学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学术会议</w:t>
            </w:r>
          </w:p>
        </w:tc>
        <w:tc>
          <w:tcPr>
            <w:tcW w:w="3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14</w:t>
            </w:r>
            <w:r>
              <w:rPr/>
              <w:t>中国国有经济发展论坛：国有企业深化改革与规范治理国际学术研讨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.13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.14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会议</w:t>
            </w:r>
            <w:r>
              <w:rPr/>
              <w:t>围绕国有经济基础理论、国有企业深化改革、国有企业公司治理、国有经济战略性调整、国有经济与市场经济融合等相关重点</w:t>
            </w:r>
            <w:r>
              <w:rPr/>
              <w:t>、难点问题进行了深入探讨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学术会议</w:t>
            </w:r>
          </w:p>
        </w:tc>
        <w:tc>
          <w:tcPr>
            <w:tcW w:w="3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ascii="Verdana" w:hAnsi="Verdana" w:cs="Verdana"/>
                <w:color w:val="333333"/>
              </w:rPr>
              <w:t>新常态下东北老工业基地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Verdana" w:hAnsi="Verdana" w:cs="Verdana"/>
                <w:color w:val="333333"/>
              </w:rPr>
              <w:t>与创业经济发展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5.29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5.29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跟踪借鉴国内外创新创业前沿理论与实践基础上，深入探讨新常态下东北老工业基地振兴与创新创业转型问题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学术讲座</w:t>
            </w:r>
          </w:p>
        </w:tc>
        <w:tc>
          <w:tcPr>
            <w:tcW w:w="3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333333"/>
              </w:rPr>
            </w:pPr>
            <w:r>
              <w:rPr>
                <w:rFonts w:ascii="ˎ̥;Times New Roman" w:hAnsi="ˎ̥;Times New Roman" w:cs="ˎ̥;Times New Roman"/>
                <w:color w:val="333333"/>
              </w:rPr>
              <w:t>中资银行国际化发展历程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</w:rPr>
              <w:t>机遇及挑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5.11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5.11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</w:rPr>
              <w:t>对</w:t>
            </w:r>
            <w:r>
              <w:rPr>
                <w:color w:val="000000"/>
              </w:rPr>
              <w:t>美国、欧洲和澳大利亚的金融业监管体系及银行业特点</w:t>
            </w:r>
            <w:r>
              <w:rPr>
                <w:color w:val="000000"/>
              </w:rPr>
              <w:t>进行了</w:t>
            </w:r>
            <w:r>
              <w:rPr>
                <w:color w:val="000000"/>
              </w:rPr>
              <w:t>深入的</w:t>
            </w:r>
            <w:r>
              <w:rPr>
                <w:color w:val="000000"/>
              </w:rPr>
              <w:t>分析和总结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lenovo</cp:lastModifiedBy>
  <cp:lastPrinted>2013-04-08T08:45:00Z</cp:lastPrinted>
  <dcterms:modified xsi:type="dcterms:W3CDTF">2015-11-24T03:06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