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24"/>
        <w:gridCol w:w="1656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翔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宋体;SimSun" w:hAnsi="宋体;SimSun" w:cs="宋体;SimSun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404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学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cs="宋体;SimSun" w:ascii="宋体;SimSun" w:hAnsi="宋体;SimSun"/>
                <w:szCs w:val="21"/>
              </w:rPr>
              <w:t>lulixy@126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7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矿产资源开发利用国际化战略：日本的经验与启示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现代日本经济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-9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我国资源型国有企业利润上缴问题及制度重构探析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纵横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-2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营改增”能提高商业银行经营绩效么？——对不同所有制商业银行</w:t>
            </w:r>
            <w:r>
              <w:rPr>
                <w:rFonts w:cs="宋体;SimSun" w:ascii="宋体;SimSun" w:hAnsi="宋体;SimSun"/>
                <w:szCs w:val="21"/>
              </w:rPr>
              <w:t>2007-2013</w:t>
            </w:r>
            <w:r>
              <w:rPr>
                <w:rFonts w:ascii="宋体;SimSun" w:hAnsi="宋体;SimSun" w:cs="宋体;SimSun"/>
                <w:szCs w:val="21"/>
              </w:rPr>
              <w:t>年面板数据的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有经济评论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-5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报告《商业银行税负结构性差异及“营改增”可行性的实证研究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研究报告被吉林省国家税务局采纳，主要观点在全省国税工作中得到主要领导充分肯定。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人文社会科学重点研究基地重大项目《中国国有自然资源合理开发利用与完善监管体制研究》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课题承担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导师完成项目设计、论证、申报工作，协助导师拟定研究计划，完成部分科研任务，担任课题秘书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十三五”社会科学研究规划项目《新常态下吉林省加快振兴与绿色发展实现路径》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教育厅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项目的可行性研究、项目论证申报及主要子课题的研究工作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促进吉林省生态文明建设的财政政策研究》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财政学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项目的可行性研究、项目论证申报及主要子课题的研究工作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优秀奖学金一等奖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一等优秀研究生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奖学金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5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