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绪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211033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业经济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传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0569242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论社会主义国有经济与市场经济的结合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财经问题研究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5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所有制结构中公有制经济规模对贫富差距的影响——基于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中国统计年鉴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数据的实证研究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社会科学研究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-38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我国社会主义初级阶段公有制经济的主体地位研究——兼析公有制经济比重与基尼系数的关系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马克思主义研究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-60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度优秀研究生一等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度优秀研究生干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论坛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中国国有经济年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lenovo</cp:lastModifiedBy>
  <cp:lastPrinted>2013-04-08T08:45:00Z</cp:lastPrinted>
  <dcterms:modified xsi:type="dcterms:W3CDTF">2015-11-24T03:08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