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424"/>
        <w:gridCol w:w="2160"/>
        <w:gridCol w:w="1260"/>
        <w:gridCol w:w="1110"/>
        <w:gridCol w:w="1417"/>
        <w:gridCol w:w="2513"/>
        <w:gridCol w:w="39"/>
        <w:gridCol w:w="708"/>
        <w:gridCol w:w="1053"/>
        <w:gridCol w:w="1763"/>
      </w:tblGrid>
      <w:tr>
        <w:trPr>
          <w:trHeight w:val="397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禹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2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8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211002</w:t>
            </w:r>
          </w:p>
        </w:tc>
      </w:tr>
      <w:tr>
        <w:trPr>
          <w:trHeight w:val="397" w:hRule="atLeast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经济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0914793@qq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58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313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寻东北老工业基地创新转型新路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313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明日报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促进吉林省养老服务业健康发展的调研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313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工作报告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3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化市二道江区老工业基地创新驱动发展问题研究</w:t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化市二道江区人民政府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料收集，子课题撰写</w:t>
            </w:r>
          </w:p>
        </w:tc>
        <w:tc>
          <w:tcPr>
            <w:tcW w:w="3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课题撰写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向创新经济发展的大学生创业模式与促进机制</w:t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民营企业与中小企业协会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料收集，撰写报告</w:t>
            </w:r>
          </w:p>
        </w:tc>
        <w:tc>
          <w:tcPr>
            <w:tcW w:w="3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写报告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度研究生学业奖学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研究生优秀奖学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经济学院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度研究生学业奖学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3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竞赛</w:t>
            </w:r>
          </w:p>
        </w:tc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互联网＋”大学生创新创业大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3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无他”农场  校赛银奖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竞赛</w:t>
            </w:r>
          </w:p>
        </w:tc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互联网＋”大学生创新创业大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3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云创业平台    校赛铜奖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高校社会主义经济理论与实践研讨会第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次年会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大学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3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届中国政治经济学年会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财经大学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3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新常态下东北老工业基地创新与创业经济发展”国际学术研讨会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3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中承担会议秘书处主要工作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4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央企业自主创新报告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》担任副主编，《创业基础》担任编委会成员，《中央企业自主创新报告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》编委会成员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4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4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lenovo</cp:lastModifiedBy>
  <cp:lastPrinted>2013-04-08T08:45:00Z</cp:lastPrinted>
  <dcterms:modified xsi:type="dcterms:W3CDTF">2015-11-24T03:08:00Z</dcterms:modified>
  <cp:revision>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