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1978"/>
        <w:gridCol w:w="1442"/>
        <w:gridCol w:w="360"/>
        <w:gridCol w:w="750"/>
        <w:gridCol w:w="123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冠楠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博士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21101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卫星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n19881025@sina.com</w:t>
            </w:r>
          </w:p>
        </w:tc>
      </w:tr>
      <w:tr>
        <w:trPr>
          <w:trHeight w:val="397" w:hRule="atLeast"/>
        </w:trPr>
        <w:tc>
          <w:tcPr>
            <w:tcW w:w="44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04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中美经济相互依赖关系对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20"/>
                <w:szCs w:val="18"/>
              </w:rPr>
              <w:t>美国汇率政治的制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除导师外第一作者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亚太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-5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美国的汇率政治与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20"/>
                <w:szCs w:val="18"/>
              </w:rPr>
              <w:t>人民币汇率之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除导师外第一作者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论坛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-75</w:t>
            </w:r>
          </w:p>
        </w:tc>
      </w:tr>
      <w:tr>
        <w:trPr>
          <w:trHeight w:val="774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20"/>
                <w:szCs w:val="18"/>
              </w:rPr>
              <w:t>中美经济相互依赖中的消极依赖与积极依赖——基于敏感性视角的分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除导师外第一作者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-9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美经济相互依赖及其非对称性特征：基于世界经济格局视角的研究（项目编号</w:t>
            </w:r>
            <w:r>
              <w:rPr>
                <w:sz w:val="18"/>
                <w:szCs w:val="18"/>
              </w:rPr>
              <w:t>13YJA79012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育部社科基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资料及撰写论文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633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2014</w:t>
            </w:r>
            <w:r>
              <w:rPr>
                <w:rFonts w:ascii="宋体;SimSun" w:hAnsi="宋体;SimSun" w:cs="宋体;SimSun"/>
                <w:sz w:val="20"/>
                <w:szCs w:val="18"/>
              </w:rPr>
              <w:t>年度“天府汽车励志奖学金”一等奖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2014</w:t>
            </w:r>
            <w:r>
              <w:rPr>
                <w:rFonts w:ascii="宋体;SimSun" w:hAnsi="宋体;SimSun" w:cs="宋体;SimSun"/>
                <w:sz w:val="20"/>
                <w:szCs w:val="18"/>
              </w:rPr>
              <w:t>年度吉林大学研究生学术业绩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吉林大学研究生一等优秀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5</w:t>
            </w:r>
            <w:r>
              <w:rPr>
                <w:sz w:val="20"/>
                <w:szCs w:val="18"/>
              </w:rPr>
              <w:t>年中国世界经济学会中青年委员会</w:t>
            </w:r>
            <w:r>
              <w:rPr>
                <w:sz w:val="20"/>
                <w:szCs w:val="18"/>
              </w:rPr>
              <w:t>/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sz w:val="20"/>
                <w:szCs w:val="18"/>
              </w:rPr>
              <w:t>辽宁大学博士生论坛一等奖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吉林大学第七届博士生论坛三等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吉林大学第二十九届研究生“精英杯”学术大奖赛三等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活动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浙江大学全国博士生国际经济学学术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杭州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5-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讲论文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论文皆获得国务院发展研究中心信息网（国研网）的先后转载（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）。</w:t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16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8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