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  <w:lang w:eastAsia="zh-CN"/>
        </w:rPr>
        <w:t>附件</w:t>
      </w:r>
      <w:r>
        <w:rPr>
          <w:rFonts w:cs="宋体" w:ascii="宋体" w:hAnsi="宋体"/>
          <w:sz w:val="28"/>
          <w:szCs w:val="28"/>
          <w:lang w:val="en-US" w:eastAsia="zh-CN"/>
        </w:rPr>
        <w:t>6</w:t>
      </w:r>
      <w:r>
        <w:rPr>
          <w:rFonts w:ascii="宋体" w:hAnsi="宋体" w:cs="宋体"/>
          <w:sz w:val="28"/>
          <w:szCs w:val="28"/>
          <w:lang w:val="en-US" w:eastAsia="zh-CN"/>
        </w:rPr>
        <w:t xml:space="preserve">：    </w:t>
      </w:r>
      <w:r>
        <w:rPr>
          <w:rFonts w:cs="宋体" w:ascii="宋体" w:hAnsi="宋体"/>
          <w:sz w:val="28"/>
          <w:szCs w:val="28"/>
        </w:rPr>
        <w:t>2015</w:t>
      </w:r>
      <w:r>
        <w:rPr>
          <w:rFonts w:ascii="宋体" w:hAnsi="宋体" w:cs="宋体"/>
          <w:sz w:val="28"/>
          <w:szCs w:val="28"/>
        </w:rPr>
        <w:t>年度本科专业综合改革试点项目</w:t>
      </w:r>
      <w:r>
        <w:rPr>
          <w:rFonts w:ascii="宋体" w:hAnsi="宋体" w:cs="宋体"/>
          <w:sz w:val="28"/>
          <w:szCs w:val="28"/>
          <w:lang w:eastAsia="zh-CN"/>
        </w:rPr>
        <w:t>一览表</w:t>
      </w:r>
    </w:p>
    <w:tbl>
      <w:tblPr>
        <w:tblW w:w="1070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6"/>
        <w:gridCol w:w="4394"/>
        <w:gridCol w:w="2551"/>
        <w:gridCol w:w="993"/>
        <w:gridCol w:w="1985"/>
      </w:tblGrid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序号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申报项目名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申报单位及专业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申报人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备注</w:t>
            </w:r>
          </w:p>
        </w:tc>
      </w:tr>
      <w:tr>
        <w:trPr>
          <w:trHeight w:val="640" w:hRule="atLeast"/>
        </w:trPr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考古学专业综合改革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文学院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朱  泓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640" w:hRule="atLeast"/>
        </w:trPr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哲学专业综合改革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哲学社会学院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姚大志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640" w:hRule="atLeast"/>
        </w:trPr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3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政治学与行政学专业综合改革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行政学院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周光辉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640" w:hRule="atLeast"/>
        </w:trPr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4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经济学专业综合改革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经济学院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李  政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640" w:hRule="atLeast"/>
        </w:trPr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5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日语语言文学专业综合改革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外国语学院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周异夫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640" w:hRule="atLeast"/>
        </w:trPr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6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外交学专业全英教学综合改革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公共外交学院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刘德斌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全英教学改革</w:t>
            </w:r>
          </w:p>
        </w:tc>
      </w:tr>
      <w:tr>
        <w:trPr>
          <w:trHeight w:val="640" w:hRule="atLeast"/>
        </w:trPr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7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工业工程专业综合改革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机械科学与工程学院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孔繁森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640" w:hRule="atLeast"/>
        </w:trPr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8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材料成型及控制工程专业综合改革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材料科学与工程学院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孙大千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640" w:hRule="atLeast"/>
        </w:trPr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9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护理学专业综合改革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护理学院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陈  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640" w:hRule="atLeast"/>
        </w:trPr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资源勘查工程专业综合改革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地球科学学院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孙丰月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640" w:hRule="atLeast"/>
        </w:trPr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大学数学课程建设与综合改革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数学学院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李辉来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公共基础课程特别支持项目</w:t>
            </w:r>
          </w:p>
        </w:tc>
      </w:tr>
      <w:tr>
        <w:trPr>
          <w:trHeight w:val="640" w:hRule="atLeast"/>
        </w:trPr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大学英语课程建设与综合改革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公共外语教育学院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王守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公共基础课程特别支持项目</w:t>
            </w:r>
          </w:p>
        </w:tc>
      </w:tr>
      <w:tr>
        <w:trPr>
          <w:trHeight w:val="640" w:hRule="atLeast"/>
        </w:trPr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3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文史复合型人才培养综合改革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文学院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徐正考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包含匡亚明班</w:t>
            </w:r>
          </w:p>
        </w:tc>
      </w:tr>
      <w:tr>
        <w:trPr>
          <w:trHeight w:val="640" w:hRule="atLeast"/>
        </w:trPr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4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新闻学专业综合改革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新闻与传播学院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刘  坚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包括卓越新闻</w:t>
            </w:r>
          </w:p>
        </w:tc>
      </w:tr>
      <w:tr>
        <w:trPr>
          <w:trHeight w:val="640" w:hRule="atLeast"/>
        </w:trPr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5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法学专业综合改革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法学院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孙学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包括卓越法律</w:t>
            </w:r>
          </w:p>
        </w:tc>
      </w:tr>
      <w:tr>
        <w:trPr>
          <w:trHeight w:val="640" w:hRule="atLeast"/>
        </w:trPr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6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信息与计算科学专业综合改革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数学学院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马富明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包括拔尖计划</w:t>
            </w:r>
          </w:p>
        </w:tc>
      </w:tr>
      <w:tr>
        <w:trPr>
          <w:trHeight w:val="640" w:hRule="atLeast"/>
        </w:trPr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7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物理学专业综合改革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物理学院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张汉壮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包括拔尖计划</w:t>
            </w:r>
          </w:p>
        </w:tc>
      </w:tr>
      <w:tr>
        <w:trPr>
          <w:trHeight w:val="640" w:hRule="atLeast"/>
        </w:trPr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8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化学专业综合改革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化学学院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郭玉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包括拔尖计划</w:t>
            </w:r>
          </w:p>
        </w:tc>
      </w:tr>
      <w:tr>
        <w:trPr>
          <w:trHeight w:val="640" w:hRule="atLeast"/>
        </w:trPr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9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计算机科学与技术专业综合改革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计算机科学与技术学院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郭东伟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包括拔尖计划</w:t>
            </w:r>
          </w:p>
        </w:tc>
      </w:tr>
      <w:tr>
        <w:trPr>
          <w:trHeight w:val="640" w:hRule="atLeast"/>
        </w:trPr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软件工程专业综合改革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软件学院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杨永健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包括卓越工程</w:t>
            </w:r>
          </w:p>
        </w:tc>
      </w:tr>
      <w:tr>
        <w:trPr>
          <w:trHeight w:val="640" w:hRule="atLeast"/>
        </w:trPr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半导体化学复合型人才培养综合改革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电子科学与工程学院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张  彤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包括理科试验班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机械工程专业综合改革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机械科学与工程学院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周晓勤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包括卓越工程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3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车辆工程专业综合改革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汽车工程学院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高  青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包括卓越工程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4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农业机械化及其自动化专业综合改革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生物与农业工程学院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张  强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包括卓越工程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5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勘查技术与工程专业综合改革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地探探测科学与技术学院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刘  财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包括卓越工程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6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地球物理学专业综合改革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地探探测科学与技术学院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孙建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包括卓越工程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7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环境与水资源班复合型人才培养综合改革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资源与环境学院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肖长来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包括卓越工程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8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地质工程专业综合改革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建设工程学院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陈  晨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包括卓越工程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9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测控技术与仪器专业综合改革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仪器科学与工程学院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凌振宝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包括卓越工程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3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临床医学专业综合改革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临床医学院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吴运涛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包括卓越医生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3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动物科学专业综合改革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动物科学学院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张嘉保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包括卓越农林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3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植物保护专业综合改革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植物科学学院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潘洪玉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包括卓越农林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33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食品科学与工程专业综合改革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军需科技学院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刘静波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包括卓越农林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34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农林经济管理专业综合改革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军需科技学院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潘  鸿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包括卓越农林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35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动物医学专业综合改革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动物医学学院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柳巨雄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包括卓越农林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36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材料物理专业综合改革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材料科学与工程学院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崔小强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包括理科试验班</w:t>
            </w:r>
          </w:p>
        </w:tc>
      </w:tr>
    </w:tbl>
    <w:p>
      <w:pPr>
        <w:pStyle w:val="Normal"/>
        <w:spacing w:lineRule="auto" w:line="360"/>
        <w:rPr>
          <w:rFonts w:eastAsia="Times New Roman"/>
        </w:rPr>
      </w:pPr>
      <w:r>
        <w:rPr>
          <w:rFonts w:eastAsia="Times New Roman"/>
        </w:rPr>
        <w:t xml:space="preserve"> </w:t>
      </w:r>
    </w:p>
    <w:sectPr>
      <w:type w:val="nextPage"/>
      <w:pgSz w:orient="landscape"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5T02:13:00Z</dcterms:created>
  <dc:creator>dell9020</dc:creator>
  <dc:description/>
  <dc:language>en-US</dc:language>
  <cp:lastModifiedBy>Administrator</cp:lastModifiedBy>
  <cp:lastPrinted>2015-03-25T15:32:00Z</cp:lastPrinted>
  <dcterms:modified xsi:type="dcterms:W3CDTF">2016-03-10T07:55:57Z</dcterms:modified>
  <cp:revision>8</cp:revision>
  <dc:subject/>
  <dc:title>人文社科信息公共教学单位组选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554</vt:lpwstr>
  </property>
</Properties>
</file>