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Arial"/>
          <w:b/>
          <w:b/>
          <w:bCs/>
          <w:kern w:val="0"/>
          <w:sz w:val="36"/>
          <w:szCs w:val="36"/>
        </w:rPr>
      </w:pPr>
      <w:r>
        <w:rPr>
          <w:rFonts w:ascii="黑体" w:hAnsi="黑体" w:cs="黑体" w:eastAsia="黑体"/>
          <w:b/>
          <w:bCs/>
          <w:kern w:val="0"/>
          <w:sz w:val="24"/>
          <w:szCs w:val="24"/>
        </w:rPr>
        <w:t>附件</w:t>
      </w:r>
      <w:r>
        <w:rPr>
          <w:rFonts w:eastAsia="黑体" w:cs="黑体" w:ascii="黑体" w:hAnsi="黑体"/>
          <w:b/>
          <w:bCs/>
          <w:kern w:val="0"/>
          <w:sz w:val="24"/>
          <w:szCs w:val="24"/>
          <w:lang w:val="en-US" w:eastAsia="zh-CN"/>
        </w:rPr>
        <w:t>3</w:t>
      </w:r>
      <w:r>
        <w:rPr>
          <w:rFonts w:ascii="黑体" w:hAnsi="黑体" w:cs="黑体" w:eastAsia="黑体"/>
          <w:b/>
          <w:bCs/>
          <w:kern w:val="0"/>
          <w:sz w:val="24"/>
          <w:szCs w:val="24"/>
        </w:rPr>
        <w:t>：</w:t>
      </w:r>
    </w:p>
    <w:p>
      <w:pPr>
        <w:pStyle w:val="Normal"/>
        <w:jc w:val="center"/>
        <w:rPr>
          <w:rFonts w:ascii="新宋体" w:hAnsi="新宋体" w:eastAsia="新宋体" w:cs="新宋体"/>
          <w:kern w:val="0"/>
          <w:sz w:val="36"/>
          <w:szCs w:val="36"/>
          <w:lang w:val="en-US" w:eastAsia="zh-CN" w:bidi="ar"/>
        </w:rPr>
      </w:pPr>
      <w:r>
        <w:rPr>
          <w:rFonts w:ascii="新宋体" w:hAnsi="新宋体" w:cs="新宋体" w:eastAsia="新宋体"/>
          <w:kern w:val="0"/>
          <w:sz w:val="36"/>
          <w:szCs w:val="36"/>
          <w:lang w:val="en-US" w:eastAsia="zh-CN" w:bidi="ar"/>
        </w:rPr>
        <w:t>吉林大学本科“十三五”规划教材首批修订及新编教材选题立项名单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kern w:val="0"/>
          <w:sz w:val="36"/>
          <w:szCs w:val="36"/>
          <w:lang w:val="en-US" w:eastAsia="zh-CN" w:bidi="ar"/>
        </w:rPr>
      </w:pPr>
      <w:r>
        <w:rPr>
          <w:rFonts w:ascii="新宋体" w:hAnsi="新宋体" w:cs="新宋体" w:eastAsia="新宋体"/>
          <w:b/>
          <w:bCs/>
          <w:kern w:val="0"/>
          <w:sz w:val="36"/>
          <w:szCs w:val="36"/>
          <w:lang w:val="en-US" w:eastAsia="zh-CN" w:bidi="ar"/>
        </w:rPr>
        <w:t>修订教材</w:t>
      </w:r>
    </w:p>
    <w:tbl>
      <w:tblPr>
        <w:tblW w:w="1395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885"/>
        <w:gridCol w:w="750"/>
        <w:gridCol w:w="1260"/>
        <w:gridCol w:w="3570"/>
        <w:gridCol w:w="3720"/>
      </w:tblGrid>
      <w:tr>
        <w:trPr>
          <w:trHeight w:val="45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序号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教材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版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主编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主编单位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出版单位</w:t>
            </w:r>
          </w:p>
        </w:tc>
      </w:tr>
      <w:tr>
        <w:trPr>
          <w:trHeight w:val="24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管理心理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李靖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行政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科学出版社</w:t>
            </w:r>
          </w:p>
        </w:tc>
      </w:tr>
      <w:tr>
        <w:trPr>
          <w:trHeight w:val="24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电子政府概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张锐昕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行政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中国人民大学出版社</w:t>
            </w:r>
          </w:p>
        </w:tc>
      </w:tr>
      <w:tr>
        <w:trPr>
          <w:trHeight w:val="24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会计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毛志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商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经济科学出版社</w:t>
            </w:r>
          </w:p>
        </w:tc>
      </w:tr>
      <w:tr>
        <w:trPr>
          <w:trHeight w:val="24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经济管理数学基础系列教材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李辉来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数学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清华大学出版社</w:t>
            </w:r>
          </w:p>
        </w:tc>
      </w:tr>
      <w:tr>
        <w:trPr>
          <w:trHeight w:val="24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0" w:leader="none"/>
              </w:tabs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无机化学核心教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0" w:leader="none"/>
              </w:tabs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0" w:leader="none"/>
              </w:tabs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徐家宁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0" w:leader="none"/>
              </w:tabs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化学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0" w:leader="none"/>
              </w:tabs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科学出版社</w:t>
            </w:r>
          </w:p>
        </w:tc>
      </w:tr>
      <w:tr>
        <w:trPr>
          <w:trHeight w:val="24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0" w:leader="none"/>
              </w:tabs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物理化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0" w:leader="none"/>
              </w:tabs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0" w:leader="none"/>
              </w:tabs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杨永华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0" w:leader="none"/>
              </w:tabs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化学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0" w:leader="none"/>
              </w:tabs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高教出版社</w:t>
            </w:r>
          </w:p>
        </w:tc>
      </w:tr>
      <w:tr>
        <w:trPr>
          <w:trHeight w:val="24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0" w:leader="none"/>
              </w:tabs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催化作用基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0" w:leader="none"/>
              </w:tabs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贾明君</w:t>
            </w:r>
          </w:p>
          <w:p>
            <w:pPr>
              <w:pStyle w:val="Normal"/>
              <w:tabs>
                <w:tab w:val="clear" w:pos="420"/>
                <w:tab w:val="left" w:pos="11520" w:leader="none"/>
              </w:tabs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杨胥微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0" w:leader="none"/>
              </w:tabs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化学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0" w:leader="none"/>
              </w:tabs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科学出版社</w:t>
            </w:r>
          </w:p>
        </w:tc>
      </w:tr>
      <w:tr>
        <w:trPr>
          <w:trHeight w:val="24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新大学化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周伟红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曲保中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化学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科学出版社</w:t>
            </w:r>
          </w:p>
        </w:tc>
      </w:tr>
      <w:tr>
        <w:trPr>
          <w:trHeight w:val="24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新大学化学实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田玉美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化学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科学出版社</w:t>
            </w:r>
          </w:p>
        </w:tc>
      </w:tr>
      <w:tr>
        <w:trPr>
          <w:trHeight w:val="24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Java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程序设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黄岚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计算机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机械工业出版社</w:t>
            </w:r>
          </w:p>
        </w:tc>
      </w:tr>
      <w:tr>
        <w:trPr>
          <w:trHeight w:val="24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1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计算机图形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郭晓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计算机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机械工业出版社</w:t>
            </w:r>
          </w:p>
        </w:tc>
      </w:tr>
      <w:tr>
        <w:trPr>
          <w:trHeight w:val="24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程序设计基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陈娟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张长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计算机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高等教育出版社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1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离散数学结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欧阳丹彤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计算机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高等教育出版社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1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数据结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刘大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计算机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高等教育出版社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1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语言程序设计教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张玉春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公共计算机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清华大学出版社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1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计算机网络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胡亮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计算机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高等教育出版社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1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机械工程综合实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寇尊权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陈晓华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机械基础教学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中国计量出版社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1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机械工程图学（第四版）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机械工程图学学习题集（第四版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闫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侯洪生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机械基础教学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科学出版社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1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工程热力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陈贵堂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王永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汽车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"/>
              </w:rPr>
              <w:t>清华大学大学出版社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2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汽车人机工程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任金东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汽车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"/>
              </w:rPr>
              <w:t>北京大学出版社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2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车用发动机电子控制技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林学东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汽车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机械工业出版社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2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发动机原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林学东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汽车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机械工业出版社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2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汽车节能技术与原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刘玉梅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交通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机械工业出版社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2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汽车保险与理赔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隗海林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交通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人民交通出版社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2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工程与环境地球物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曾昭发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地探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地质出版社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2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地球物理测井数据处理与综合解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李舟波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地探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地质出版社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2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冲击回转钻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殷琨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建设工程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地质出版社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2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岩土钻凿设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赵大军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建设工程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中南大学出版社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2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水环境监测与评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肖长来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环境与资源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高等教育出版社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3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电力系统分析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孙淑琴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仪电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机械工业出版社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3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传感器原理及应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程德福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凌振宝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仪电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机械工业出版社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3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医用机能实验教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赵华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基础医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科学出版社</w:t>
            </w:r>
          </w:p>
        </w:tc>
      </w:tr>
      <w:tr>
        <w:trPr>
          <w:trHeight w:val="4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3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生物化学与分子生物学实验教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杨成君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基础医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吉林大学出版社</w:t>
            </w:r>
          </w:p>
        </w:tc>
      </w:tr>
      <w:tr>
        <w:trPr>
          <w:trHeight w:val="24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3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人类疾病动物模型的复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任立群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药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人民卫生出版社</w:t>
            </w:r>
          </w:p>
        </w:tc>
      </w:tr>
      <w:tr>
        <w:trPr>
          <w:trHeight w:val="24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3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临床肿瘤学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常见肿瘤诊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李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崔久嵬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第一医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吉林大学出版社</w:t>
            </w:r>
          </w:p>
        </w:tc>
      </w:tr>
      <w:tr>
        <w:trPr>
          <w:trHeight w:val="24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3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中兽医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申海清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动物医学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吉林科学技术出版社</w:t>
            </w:r>
          </w:p>
        </w:tc>
      </w:tr>
      <w:tr>
        <w:trPr>
          <w:trHeight w:val="24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3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动物生理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柳巨雄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动物医学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高等教育出版社</w:t>
            </w:r>
          </w:p>
        </w:tc>
      </w:tr>
      <w:tr>
        <w:trPr>
          <w:trHeight w:val="24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3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动物寄生虫病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张西臣</w:t>
            </w:r>
          </w:p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李建华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动物医学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科学出版社</w:t>
            </w:r>
          </w:p>
        </w:tc>
      </w:tr>
      <w:tr>
        <w:trPr>
          <w:trHeight w:val="24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3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作物学实验实习指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崔金虎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植物科学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吉林大学出版社</w:t>
            </w:r>
          </w:p>
        </w:tc>
      </w:tr>
      <w:tr>
        <w:trPr>
          <w:trHeight w:val="24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4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作物育种学实验实习指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王庆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植物科学学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吉林大学出版社</w:t>
            </w:r>
          </w:p>
        </w:tc>
      </w:tr>
      <w:tr>
        <w:trPr>
          <w:trHeight w:val="24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4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现代工程训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曲晓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工程训练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吉林科技出版社</w:t>
            </w:r>
          </w:p>
        </w:tc>
      </w:tr>
    </w:tbl>
    <w:p>
      <w:pPr>
        <w:pStyle w:val="Normal"/>
        <w:jc w:val="both"/>
        <w:rPr>
          <w:rFonts w:ascii="华文中宋" w:hAnsi="华文中宋" w:eastAsia="华文中宋" w:cs="Arial"/>
          <w:b/>
          <w:b/>
          <w:bCs/>
          <w:kern w:val="0"/>
          <w:sz w:val="36"/>
          <w:szCs w:val="36"/>
        </w:rPr>
      </w:pPr>
      <w:r>
        <w:rPr>
          <w:rFonts w:eastAsia="华文中宋" w:cs="Arial" w:ascii="华文中宋" w:hAnsi="华文中宋"/>
          <w:b/>
          <w:bCs/>
          <w:kern w:val="0"/>
          <w:sz w:val="36"/>
          <w:szCs w:val="36"/>
        </w:rPr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both"/>
        <w:rPr>
          <w:rFonts w:ascii="华文中宋" w:hAnsi="华文中宋" w:eastAsia="华文中宋" w:cs="Arial"/>
          <w:b/>
          <w:b/>
          <w:bCs/>
          <w:kern w:val="0"/>
          <w:sz w:val="36"/>
          <w:szCs w:val="36"/>
        </w:rPr>
      </w:pPr>
      <w:r>
        <w:rPr>
          <w:rFonts w:eastAsia="华文中宋" w:cs="Arial" w:ascii="华文中宋" w:hAnsi="华文中宋"/>
          <w:b/>
          <w:bCs/>
          <w:kern w:val="0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Arial"/>
          <w:b/>
          <w:b/>
          <w:bCs/>
          <w:kern w:val="0"/>
          <w:sz w:val="36"/>
          <w:szCs w:val="36"/>
          <w:lang w:eastAsia="zh-CN"/>
        </w:rPr>
      </w:pPr>
      <w:r>
        <w:rPr>
          <w:rFonts w:ascii="新宋体" w:hAnsi="新宋体" w:cs="新宋体" w:eastAsia="新宋体"/>
          <w:b/>
          <w:bCs/>
          <w:sz w:val="32"/>
          <w:szCs w:val="32"/>
          <w:lang w:eastAsia="zh-CN"/>
        </w:rPr>
        <w:t>新编教材</w:t>
      </w:r>
    </w:p>
    <w:p>
      <w:pPr>
        <w:pStyle w:val="Normal"/>
        <w:ind w:firstLine="4800"/>
        <w:rPr>
          <w:rFonts w:ascii="仿宋_GB2312;仿宋" w:hAnsi="仿宋_GB2312;仿宋" w:eastAsia="仿宋_GB2312;仿宋" w:cs="仿宋"/>
          <w:b/>
          <w:b/>
          <w:bCs/>
          <w:kern w:val="0"/>
          <w:sz w:val="24"/>
          <w:szCs w:val="36"/>
          <w:lang w:eastAsia="zh-CN"/>
        </w:rPr>
      </w:pPr>
      <w:r>
        <w:rPr>
          <w:rFonts w:eastAsia="仿宋_GB2312;仿宋" w:cs="仿宋" w:ascii="仿宋_GB2312;仿宋" w:hAnsi="仿宋_GB2312;仿宋"/>
          <w:b/>
          <w:bCs/>
          <w:kern w:val="0"/>
          <w:sz w:val="24"/>
          <w:szCs w:val="36"/>
          <w:lang w:eastAsia="zh-CN"/>
        </w:rPr>
      </w:r>
    </w:p>
    <w:tbl>
      <w:tblPr>
        <w:tblW w:w="859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46"/>
        <w:gridCol w:w="945"/>
        <w:gridCol w:w="3288"/>
      </w:tblGrid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黑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</w:t>
            </w: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教材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主编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主编单位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社会保障概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贾玉娇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哲学社会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汉文学史小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王志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文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韩国语泛读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权赫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外国语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英文电影与西方文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冯彦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公共外语教育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中西方文化与跨文化交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王守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公共外语教育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字体设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胡卫军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艺术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中国民间说唱音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马聪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艺术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水彩创新创业实践教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陈佳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艺术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汽车设计美学基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付璐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艺术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1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4"/>
                <w:szCs w:val="24"/>
              </w:rPr>
              <w:t>音乐理论基础教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4"/>
                <w:szCs w:val="24"/>
              </w:rPr>
              <w:t>刘哲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4"/>
                <w:szCs w:val="24"/>
                <w:lang w:eastAsia="zh-CN"/>
              </w:rPr>
              <w:t>公共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4"/>
                <w:szCs w:val="24"/>
              </w:rPr>
              <w:t>艺术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4"/>
                <w:szCs w:val="24"/>
                <w:lang w:eastAsia="zh-CN"/>
              </w:rPr>
              <w:t>教育与研究中心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1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4"/>
                <w:szCs w:val="24"/>
              </w:rPr>
              <w:t>心灵的回响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  <w:t>---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4"/>
                <w:szCs w:val="24"/>
              </w:rPr>
              <w:t>西方音乐名著赏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4"/>
                <w:szCs w:val="24"/>
              </w:rPr>
              <w:t>刘丽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4"/>
                <w:szCs w:val="24"/>
              </w:rPr>
              <w:t>公共艺术教育与研究中心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1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4"/>
                <w:szCs w:val="24"/>
              </w:rPr>
              <w:t>西方现代艺术欣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4"/>
                <w:szCs w:val="24"/>
              </w:rPr>
              <w:t>铁娆娆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4"/>
                <w:szCs w:val="24"/>
              </w:rPr>
              <w:t>公共艺术教育与研究中心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1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4"/>
                <w:szCs w:val="24"/>
              </w:rPr>
              <w:t>广告创作与欣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4"/>
                <w:szCs w:val="24"/>
              </w:rPr>
              <w:t>孙晓航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4"/>
                <w:szCs w:val="24"/>
              </w:rPr>
              <w:t>公共艺术教育与研究中心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1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金融学原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王倩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经济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1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微观经济学（中级课程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赵新宇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经济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1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中国对外贸易概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范硕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经济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1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国际经济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何志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法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1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日本政治与对外关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郭锐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行政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1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国际人权的理论与实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许琳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行政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2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创业管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张秀娥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商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2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企业伦理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田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商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2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资本市场概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刘玉国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管理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2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创业活动与资本市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尹苗苗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管理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2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创业组织管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王浩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管理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2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大学生创业：理论与实践指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曲然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费宇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管理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2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互联网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大学生创业指导及案例分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费宇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管理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2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国际商务英语：谈判与函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杨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管理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2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运筹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王旭超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管理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2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商务谈判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"/>
              </w:rPr>
              <w:t>王嗣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应用技术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3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  <w:lang w:val="en-US" w:eastAsia="zh-CN"/>
              </w:rPr>
              <w:t>物理学导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  <w:lang w:val="en-US" w:eastAsia="zh-CN"/>
              </w:rPr>
              <w:t>张汉壮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  <w:lang w:val="en-US" w:eastAsia="zh-CN"/>
              </w:rPr>
              <w:t>物理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3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0" w:leader="none"/>
              </w:tabs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物理化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0" w:leader="none"/>
              </w:tabs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郭玉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0" w:leader="none"/>
              </w:tabs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化学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3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0" w:leader="none"/>
              </w:tabs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化工原理实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0" w:leader="none"/>
              </w:tabs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林艳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0" w:leader="none"/>
              </w:tabs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化学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3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0" w:leader="none"/>
              </w:tabs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材料分析测试技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0" w:leader="none"/>
              </w:tabs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宋艳华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0" w:leader="none"/>
              </w:tabs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化学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3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Tahoma" w:eastAsia="仿宋_GB2312;仿宋"/>
                <w:kern w:val="2"/>
                <w:sz w:val="24"/>
                <w:szCs w:val="24"/>
                <w:lang w:val="en-US" w:eastAsia="zh-CN" w:bidi="ar-SA"/>
              </w:rPr>
              <w:t>实验化学技术与方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Tahoma" w:eastAsia="仿宋_GB2312;仿宋"/>
                <w:kern w:val="2"/>
                <w:sz w:val="24"/>
                <w:szCs w:val="24"/>
                <w:lang w:val="en-US" w:eastAsia="zh-CN" w:bidi="ar-SA"/>
              </w:rPr>
              <w:t>丁长江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Tahoma" w:eastAsia="仿宋_GB2312;仿宋"/>
                <w:kern w:val="2"/>
                <w:sz w:val="24"/>
                <w:szCs w:val="24"/>
                <w:lang w:val="en-US" w:eastAsia="zh-CN" w:bidi="ar-SA"/>
              </w:rPr>
              <w:t>化学中心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3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Tahoma" w:eastAsia="仿宋_GB2312;仿宋"/>
                <w:kern w:val="2"/>
                <w:sz w:val="24"/>
                <w:szCs w:val="24"/>
                <w:lang w:val="en-US" w:eastAsia="zh-CN" w:bidi="ar-SA"/>
              </w:rPr>
              <w:t>物理化学实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Tahoma" w:eastAsia="仿宋_GB2312;仿宋"/>
                <w:kern w:val="2"/>
                <w:sz w:val="24"/>
                <w:szCs w:val="24"/>
                <w:lang w:val="en-US" w:eastAsia="zh-CN" w:bidi="ar-SA"/>
              </w:rPr>
              <w:t>许海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Tahoma" w:eastAsia="仿宋_GB2312;仿宋"/>
                <w:kern w:val="2"/>
                <w:sz w:val="24"/>
                <w:szCs w:val="24"/>
                <w:lang w:val="en-US" w:eastAsia="zh-CN" w:bidi="ar-SA"/>
              </w:rPr>
              <w:t>化学中心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3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Tahoma" w:eastAsia="仿宋_GB2312;仿宋"/>
                <w:kern w:val="2"/>
                <w:sz w:val="24"/>
                <w:szCs w:val="24"/>
                <w:lang w:val="en-US" w:eastAsia="zh-CN" w:bidi="ar-SA"/>
              </w:rPr>
              <w:t>无机化学实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Tahoma" w:eastAsia="仿宋_GB2312;仿宋"/>
                <w:kern w:val="2"/>
                <w:sz w:val="24"/>
                <w:szCs w:val="24"/>
                <w:lang w:val="en-US" w:eastAsia="zh-CN" w:bidi="ar-SA"/>
              </w:rPr>
              <w:t>张雷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Tahoma" w:eastAsia="仿宋_GB2312;仿宋"/>
                <w:kern w:val="2"/>
                <w:sz w:val="24"/>
                <w:szCs w:val="24"/>
                <w:lang w:val="en-US" w:eastAsia="zh-CN" w:bidi="ar-SA"/>
              </w:rPr>
              <w:t>化学中心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3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Tahoma" w:eastAsia="仿宋_GB2312;仿宋"/>
                <w:kern w:val="2"/>
                <w:sz w:val="24"/>
                <w:szCs w:val="24"/>
                <w:lang w:val="en-US" w:eastAsia="zh-CN" w:bidi="ar-SA"/>
              </w:rPr>
              <w:t>分析化学实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Tahoma" w:eastAsia="仿宋_GB2312;仿宋"/>
                <w:kern w:val="2"/>
                <w:sz w:val="24"/>
                <w:szCs w:val="24"/>
                <w:lang w:val="en-US" w:eastAsia="zh-CN" w:bidi="ar-SA"/>
              </w:rPr>
              <w:t>季桂娟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Tahoma" w:eastAsia="仿宋_GB2312;仿宋"/>
                <w:kern w:val="2"/>
                <w:sz w:val="24"/>
                <w:szCs w:val="24"/>
                <w:lang w:val="en-US" w:eastAsia="zh-CN" w:bidi="ar-SA"/>
              </w:rPr>
              <w:t>化学中心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3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Tahoma" w:eastAsia="仿宋_GB2312;仿宋"/>
                <w:kern w:val="2"/>
                <w:sz w:val="24"/>
                <w:szCs w:val="24"/>
                <w:lang w:val="en-US" w:eastAsia="zh-CN" w:bidi="ar-SA"/>
              </w:rPr>
              <w:t>有机化学实验（双语版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Tahoma" w:eastAsia="仿宋_GB2312;仿宋"/>
                <w:kern w:val="2"/>
                <w:sz w:val="24"/>
                <w:szCs w:val="24"/>
                <w:lang w:val="en-US" w:eastAsia="zh-CN" w:bidi="ar-SA"/>
              </w:rPr>
              <w:t>张大伟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Tahoma" w:eastAsia="仿宋_GB2312;仿宋"/>
                <w:kern w:val="2"/>
                <w:sz w:val="24"/>
                <w:szCs w:val="24"/>
                <w:lang w:val="en-US" w:eastAsia="zh-CN" w:bidi="ar-SA"/>
              </w:rPr>
              <w:t>化学中心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3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无线网络技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王健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计算机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4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</w:rPr>
              <w:t>《</w:t>
            </w: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  <w:t>JavaEE</w:t>
            </w: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</w:rPr>
              <w:t>企业级应用技术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</w:rPr>
              <w:t>姜志强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</w:rPr>
              <w:t>计算机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4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基于互联网的数据库及程序设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宋长龙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公共计算机中心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4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计算机软硬件实训教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刘威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公共计算机中心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4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数据科学与大数据分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徐昊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公共计算机中心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4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单片机基础教程与实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王秋爽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公共计算机中心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4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机械设计基础学习指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李晓韬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机械基础教学中心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4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生产计划与控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孔繁森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机械科学与工程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4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工程流体力学习题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于萍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机械科学与工程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4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液压传动与控制学习指导与习题解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张萃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机械科学与工程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4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液压与气压传动实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宁悦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机械科学与工程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5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现代工程图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张云辉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机械基础教学中心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5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气压传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陈晋市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机械科学与工程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5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机电控制系统分析与设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陈延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机械科学与工程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5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工程热力学（英文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高青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金英爱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汽车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5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汽车理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李静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汽车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5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汽车专业驾驶实习指导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付铁军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郝春光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汽车学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5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汽车悬架理论与设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付铁军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玄圣夷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汽车学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5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《汽车构造》（上、下册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姚为民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汽车学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5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车辆结构设计与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CAE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分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郭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汽车学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5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焊接缺陷与检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赵熹华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材料科学与工程学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6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交通管理信息系统原理与应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林赐云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交通学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6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交通信息系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陶鹏飞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交通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6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典型包装机械原理及结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齐迎春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生物与农业工程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6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农学概论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王淑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生物与农业工程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6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环境与健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张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生物与农业工程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6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地理信息系统原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杨长保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地探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6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人文地理学概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张萍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地探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6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被动微波遥感原理与应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孟治国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地探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6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测量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臧立娟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地探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6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钢结构基本原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胡忠君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建设工程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7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岩体力学实验及原位测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沈世伟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建设工程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7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地下建筑结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于清杨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建设工程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7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李四光水资源与环境试验班认识实习指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肖长来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环境与资源学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7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固体废物处理与处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迟子芳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环境与资源学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7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环境水文地球化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董军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环境与资源学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7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水文与水文地质专业生产实习指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方樟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环境与资源学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7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水利工程与地下水专业基础实验指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赵玉红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环境与资源学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7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地下水资源管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鲍新华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环境与资源学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7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钻探与油田的胶体化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 w:bidi="ar"/>
              </w:rPr>
              <w:t>隋振英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应用技术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7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耳鼻咽喉头颈外科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祝威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吉林大学第一医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8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儿科常见疾病诊疗常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陈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第二医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8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肿瘤放射治疗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贾晓晶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第二医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8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实验动物福利与伦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任文陟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动物科学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8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实验动物环境设施与生产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刘殿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动物科学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8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动物环境卫生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王玉平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动物科学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  <w:lang w:val="en-US" w:eastAsia="zh-CN"/>
              </w:rPr>
              <w:t>8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猪生产学教学实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孙博兴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动物科学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8</w:t>
            </w:r>
            <w:r>
              <w:rPr>
                <w:rFonts w:eastAsia="仿宋_GB2312;仿宋" w:cs="仿宋_GB2312;仿宋" w:ascii="仿宋_GB2312;仿宋" w:hAnsi="仿宋_GB2312;仿宋"/>
                <w:szCs w:val="24"/>
                <w:lang w:val="en-US" w:eastAsia="zh-CN"/>
              </w:rPr>
              <w:t>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生物信息学综合分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于浩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动物科学学院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jc w:val="center"/>
              <w:rPr>
                <w:rFonts w:ascii="仿宋_GB2312;仿宋" w:hAnsi="仿宋_GB2312;仿宋" w:eastAsia="仿宋_GB2312;仿宋" w:cs="仿宋_GB2312;仿宋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8</w:t>
            </w:r>
            <w:r>
              <w:rPr>
                <w:rFonts w:eastAsia="仿宋_GB2312;仿宋" w:cs="仿宋_GB2312;仿宋" w:ascii="仿宋_GB2312;仿宋" w:hAnsi="仿宋_GB2312;仿宋"/>
                <w:szCs w:val="24"/>
                <w:lang w:val="en-US" w:eastAsia="zh-CN"/>
              </w:rPr>
              <w:t>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饲料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房恒通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动物科学学院</w:t>
            </w:r>
          </w:p>
        </w:tc>
      </w:tr>
    </w:tbl>
    <w:p>
      <w:pPr>
        <w:pStyle w:val="Normal"/>
        <w:jc w:val="both"/>
        <w:rPr>
          <w:rFonts w:ascii="华文中宋" w:hAnsi="华文中宋" w:eastAsia="华文中宋" w:cs="Arial"/>
          <w:b/>
          <w:b/>
          <w:bCs/>
          <w:kern w:val="0"/>
          <w:sz w:val="36"/>
          <w:szCs w:val="36"/>
        </w:rPr>
      </w:pPr>
      <w:r>
        <w:rPr>
          <w:rFonts w:eastAsia="华文中宋" w:cs="Arial" w:ascii="华文中宋" w:hAnsi="华文中宋"/>
          <w:b/>
          <w:bCs/>
          <w:kern w:val="0"/>
          <w:sz w:val="36"/>
          <w:szCs w:val="36"/>
        </w:rPr>
      </w:r>
    </w:p>
    <w:sectPr>
      <w:footerReference w:type="default" r:id="rId3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新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Char">
    <w:name w:val=" Char Cha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CharChar">
    <w:name w:val="标题 2 Char Char"/>
    <w:basedOn w:val="Style13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10:00Z</dcterms:created>
  <dc:creator>微软用户</dc:creator>
  <dc:description/>
  <dc:language>en-US</dc:language>
  <cp:lastModifiedBy>ryuuseiin</cp:lastModifiedBy>
  <cp:lastPrinted>2013-05-29T13:01:00Z</cp:lastPrinted>
  <dcterms:modified xsi:type="dcterms:W3CDTF">2017-05-25T02:57:13Z</dcterms:modified>
  <cp:revision>3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