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36" w:before="120" w:after="120"/>
        <w:jc w:val="center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>“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第</w:t>
      </w: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届青年教师教学水平大赛”获奖教师</w:t>
      </w: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一览表（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kinsoku w:val="true"/>
        <w:autoSpaceDE w:val="true"/>
        <w:spacing w:lineRule="atLeast" w:line="336" w:before="120" w:after="120"/>
        <w:jc w:val="both"/>
        <w:rPr>
          <w:rFonts w:ascii="黑体" w:hAnsi="黑体" w:eastAsia="黑体" w:cs="黑体"/>
          <w:bCs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eastAsia="zh-CN"/>
        </w:rPr>
        <w:t>一等奖获奖名单（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val="en-US" w:eastAsia="zh-CN"/>
        </w:rPr>
        <w:t>人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lang w:eastAsia="zh-CN"/>
        </w:rPr>
        <w:t>）：</w:t>
      </w:r>
    </w:p>
    <w:tbl>
      <w:tblPr>
        <w:tblW w:w="834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770"/>
        <w:gridCol w:w="4110"/>
        <w:gridCol w:w="1620"/>
      </w:tblGrid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eastAsia="zh-CN"/>
              </w:rPr>
              <w:t>获奖等级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文淑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院（国际语言学院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  博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志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  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计算机研究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学院（化学中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  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汪振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一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王胜群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三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倪世磊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口腔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旖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地球科学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一等奖</w:t>
            </w:r>
          </w:p>
        </w:tc>
      </w:tr>
      <w:tr>
        <w:trPr>
          <w:trHeight w:val="4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陈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璐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动物科学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一等奖</w:t>
            </w:r>
          </w:p>
        </w:tc>
      </w:tr>
    </w:tbl>
    <w:p>
      <w:pPr>
        <w:pStyle w:val="Normal"/>
        <w:kinsoku w:val="true"/>
        <w:autoSpaceDE w:val="true"/>
        <w:spacing w:lineRule="atLeast" w:line="336" w:before="120" w:after="120"/>
        <w:rPr>
          <w:rFonts w:ascii="宋体" w:hAnsi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二等奖获奖名单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）：</w:t>
      </w:r>
    </w:p>
    <w:tbl>
      <w:tblPr>
        <w:tblW w:w="83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755"/>
        <w:gridCol w:w="4125"/>
        <w:gridCol w:w="1620"/>
      </w:tblGrid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eastAsia="zh-CN"/>
              </w:rPr>
              <w:t>获奖等级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  璐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外语教育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迪欧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学院（化学中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庆伟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宗  圆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院（国际语言学院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华虓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科学与技术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文奇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外交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衣云骥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科学与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  恒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哲学社会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  冉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学院（数学中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公一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  宁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  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eastAsia="zh-CN"/>
              </w:rPr>
              <w:t>1</w:t>
            </w: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  璐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孝军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哲学社会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臻臻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学院（化学中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皓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时景伟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三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吴乙时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二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赵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佳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基础医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周晓丽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基础医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付庆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三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任丽丽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生物与农业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辛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欣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环境与资源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李学飞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机械科学与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刘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娜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地球科学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  盼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蒋立军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地球探测科学与技术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李芳菲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材料科学与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张孝义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生物与农业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李霄琳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建设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侯甲子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材料科学与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炳锟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机械科学与工程学院（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中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关珊珊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科学与电气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汤肖丹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地球探测科学与技术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龙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云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 w:val="false"/>
                <w:b w:val="false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科学与电气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lang w:eastAsia="zh-CN"/>
              </w:rPr>
              <w:t>二等奖</w:t>
            </w:r>
          </w:p>
        </w:tc>
      </w:tr>
    </w:tbl>
    <w:p>
      <w:pPr>
        <w:pStyle w:val="Normal"/>
        <w:kinsoku w:val="true"/>
        <w:autoSpaceDE w:val="true"/>
        <w:spacing w:lineRule="atLeast" w:line="336" w:before="120" w:after="120"/>
        <w:rPr>
          <w:rFonts w:ascii="宋体" w:hAnsi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三等奖获奖名单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）：</w:t>
      </w:r>
    </w:p>
    <w:tbl>
      <w:tblPr>
        <w:tblW w:w="833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51"/>
        <w:gridCol w:w="4140"/>
        <w:gridCol w:w="1591"/>
      </w:tblGrid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</w:rPr>
              <w:t>所在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8"/>
                <w:szCs w:val="28"/>
                <w:lang w:eastAsia="zh-CN"/>
              </w:rPr>
              <w:t>获奖等级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中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小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佳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外语教育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晋运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哲学社会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  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野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外语教育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俊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萍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 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eastAsia="zh-CN"/>
              </w:rPr>
              <w:t>1</w:t>
            </w: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晓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大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慧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计算机教学中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国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科学与工程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希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科学与工程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王彦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lang w:eastAsia="zh-CN"/>
              </w:rPr>
              <w:t>机械科学与工程学院（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械中心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1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时晓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食品科学与工程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陈传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机械科学与工程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王琳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交通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许中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地球科学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韩江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地球探测科学与技术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赵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娜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应用技术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杨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科学与电气工程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于子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建设工程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吕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环境与资源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宁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环境与资源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张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二医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王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一医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崔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三医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张海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三医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赵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三医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刘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三医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孟粹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三医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章北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基础医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张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白求恩第一医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许妍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基础医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杨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基础医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李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植物科学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lang w:val="en-US" w:eastAsia="zh-CN"/>
              </w:rPr>
              <w:t>4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顾敬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学院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4"/>
                <w:szCs w:val="24"/>
                <w:lang w:eastAsia="zh-CN"/>
              </w:rPr>
              <w:t>三等奖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ryuuseiin</cp:lastModifiedBy>
  <cp:lastPrinted>2014-06-13T14:03:00Z</cp:lastPrinted>
  <dcterms:modified xsi:type="dcterms:W3CDTF">2016-10-05T08:40:48Z</dcterms:modified>
  <cp:revision>2</cp:revision>
  <dc:subject/>
  <dc:title>“第六届青年教师教学水平大赛”拟获奖教师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