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经济学院期末考试相关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21793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94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2040 h 1235520"/>
                            <a:gd name="textAreaBottom" fmla="*/ 1203480 h 123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7.8pt;width:17.95pt;height:17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228600" cy="990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7.8pt;width:17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到教学办公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Cs w:val="21"/>
        </w:rPr>
        <w:t>1.</w:t>
      </w:r>
      <w:r>
        <w:rPr>
          <w:szCs w:val="21"/>
        </w:rPr>
        <w:t>一套经系主任审定签字后（附有参考答案、评分标准和采分点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25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室</w:t>
      </w:r>
      <w:r>
        <w:rPr>
          <w:sz w:val="30"/>
          <w:szCs w:val="30"/>
        </w:rPr>
        <w:t>领取试题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30"/>
          <w:szCs w:val="30"/>
        </w:rPr>
        <w:t>考试前一周命题（两套）</w:t>
      </w:r>
      <w:r>
        <w:rPr>
          <w:rFonts w:eastAsia="Times New Roman"/>
          <w:sz w:val="30"/>
          <w:szCs w:val="30"/>
        </w:rPr>
        <w:t xml:space="preserve">    </w:t>
      </w:r>
      <w:r>
        <w:rPr>
          <w:b/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Cs w:val="21"/>
        </w:rPr>
        <w:t>印刷</w:t>
      </w:r>
      <w:r>
        <w:rPr>
          <w:rFonts w:eastAsia="Times New Roman"/>
          <w:szCs w:val="21"/>
        </w:rPr>
        <w:t xml:space="preserve"> </w:t>
      </w:r>
      <w:r>
        <w:rPr>
          <w:b/>
          <w:sz w:val="30"/>
          <w:szCs w:val="30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试当天将考题带到考场使用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ind w:left="4650" w:hanging="465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228600" cy="2476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4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5.6pt;width:17.95pt;height:19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主考教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审批表</w: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Cs w:val="21"/>
        </w:rPr>
        <w:t>2.</w:t>
      </w:r>
      <w:r>
        <w:rPr>
          <w:szCs w:val="21"/>
        </w:rPr>
        <w:t>一套密封，由系主任在密封袋上签字，交到教学办公室（备用）</w:t>
      </w:r>
    </w:p>
    <w:p>
      <w:pPr>
        <w:pStyle w:val="Normal"/>
        <w:ind w:left="4668" w:hanging="4668"/>
        <w:rPr>
          <w:szCs w:val="21"/>
        </w:rPr>
      </w:pPr>
      <w:r>
        <w:rPr>
          <w:b/>
          <w:sz w:val="30"/>
          <w:szCs w:val="30"/>
        </w:rPr>
        <w:t>期末</w:t>
      </w:r>
      <w:r>
        <w:rPr>
          <w:rFonts w:eastAsia="Times New Roman"/>
          <w:sz w:val="30"/>
          <w:szCs w:val="30"/>
        </w:rPr>
        <w:t xml:space="preserve">                                                       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考试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28"/>
          <w:szCs w:val="28"/>
        </w:rPr>
        <w:t>考试结束，密封试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28"/>
          <w:szCs w:val="28"/>
        </w:rPr>
        <w:t>一周之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拆封试卷、批改试卷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28"/>
          <w:szCs w:val="28"/>
        </w:rPr>
        <w:t>上网登录成绩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相关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输出录入的成绩单和试卷分析报告单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28"/>
          <w:szCs w:val="28"/>
        </w:rPr>
        <w:t>将成绩单、试卷分析报告、试卷交回教学办公室</w:t>
      </w:r>
      <w:r>
        <w:rPr>
          <w:rFonts w:eastAsia="Times New Roman"/>
          <w:sz w:val="30"/>
          <w:szCs w:val="30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流程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1485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0pt;width:17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考试当天到教学办公室领取考试通知单、答题纸、试卷卷封纸、考试违纪单等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监考教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进入考场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清点人数、检查证件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布置考场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按学号排座位（不允许学生自由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ind w:left="2861" w:right="-178" w:hanging="28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17780" r="63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7.8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228600" cy="198120"/>
                <wp:effectExtent l="5080" t="17780" r="63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9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495300</wp:posOffset>
                </wp:positionV>
                <wp:extent cx="228600" cy="198120"/>
                <wp:effectExtent l="5080" t="17780" r="63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28080 h 112320"/>
                            <a:gd name="textAreaBottom" fmla="*/ 84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9pt;width:17.95pt;height:15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择座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宣读考场规则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协助主考分发试卷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监考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考试结束，清点试卷，协助主考密封、装订试卷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填写考场记录、试卷卷封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将考场记录、违纪通知单交回教学办公室</w:t>
      </w:r>
    </w:p>
    <w:sectPr>
      <w:type w:val="nextPage"/>
      <w:pgSz w:orient="landscape" w:w="16838" w:h="11906"/>
      <w:pgMar w:left="1440" w:right="81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5:19:00Z</dcterms:created>
  <dc:creator>ICBC</dc:creator>
  <dc:description/>
  <cp:keywords/>
  <dc:language>en-US</dc:language>
  <cp:lastModifiedBy>User</cp:lastModifiedBy>
  <cp:lastPrinted>2005-12-27T14:06:00Z</cp:lastPrinted>
  <dcterms:modified xsi:type="dcterms:W3CDTF">2008-06-16T05:30:00Z</dcterms:modified>
  <cp:revision>6</cp:revision>
  <dc:subject/>
  <dc:title/>
</cp:coreProperties>
</file>