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应聘中学教师、小学（幼儿园）教师系列各级职务申报表（</w:t>
      </w:r>
      <w:r>
        <w:rPr>
          <w:rFonts w:eastAsia="黑体;SimHei" w:cs="宋体;SimSun" w:ascii="黑体;SimHei" w:hAnsi="黑体;SimHei"/>
          <w:b/>
          <w:bCs/>
          <w:sz w:val="32"/>
        </w:rPr>
        <w:t>2016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60"/>
        <w:gridCol w:w="189"/>
        <w:gridCol w:w="547"/>
        <w:gridCol w:w="729"/>
        <w:gridCol w:w="216"/>
        <w:gridCol w:w="634"/>
        <w:gridCol w:w="284"/>
        <w:gridCol w:w="688"/>
        <w:gridCol w:w="588"/>
        <w:gridCol w:w="7"/>
        <w:gridCol w:w="1118"/>
        <w:gridCol w:w="142"/>
        <w:gridCol w:w="9"/>
        <w:gridCol w:w="329"/>
        <w:gridCol w:w="673"/>
        <w:gridCol w:w="123"/>
        <w:gridCol w:w="292"/>
        <w:gridCol w:w="558"/>
        <w:gridCol w:w="317"/>
        <w:gridCol w:w="259"/>
        <w:gridCol w:w="206"/>
        <w:gridCol w:w="352"/>
        <w:gridCol w:w="778"/>
      </w:tblGrid>
      <w:tr>
        <w:trPr>
          <w:trHeight w:val="5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务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务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党政职务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历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平均教学工作量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门次。</w:t>
            </w:r>
          </w:p>
        </w:tc>
      </w:tr>
      <w:tr>
        <w:trPr>
          <w:trHeight w:val="510" w:hRule="atLeas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效果：</w:t>
            </w:r>
          </w:p>
        </w:tc>
      </w:tr>
      <w:tr>
        <w:trPr>
          <w:trHeight w:val="510" w:hRule="exac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讲授公开课及指导学生参加学科竞赛获指导奖情况</w:t>
            </w:r>
          </w:p>
        </w:tc>
      </w:tr>
      <w:tr>
        <w:trPr>
          <w:trHeight w:val="1822" w:hRule="exact"/>
          <w:cantSplit w:val="true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奖励情况</w:t>
            </w:r>
          </w:p>
        </w:tc>
      </w:tr>
      <w:tr>
        <w:trPr>
          <w:trHeight w:val="51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</w:rPr>
            </w:pPr>
            <w:r>
              <w:rPr>
                <w:rFonts w:ascii="Times" w:hAnsi="Times" w:cs="Times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</w:rPr>
            </w:pPr>
            <w:r>
              <w:rPr>
                <w:rFonts w:ascii="Times" w:hAnsi="Times" w:cs="Times"/>
              </w:rPr>
              <w:t>时间</w:t>
            </w:r>
          </w:p>
        </w:tc>
        <w:tc>
          <w:tcPr>
            <w:tcW w:w="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予机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3119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任现职以来承担教研项目情况</w:t>
            </w:r>
          </w:p>
        </w:tc>
      </w:tr>
      <w:tr>
        <w:trPr>
          <w:trHeight w:val="510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立项机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排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3150" w:hRule="exac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1985"/>
        <w:gridCol w:w="1559"/>
        <w:gridCol w:w="992"/>
      </w:tblGrid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任现职以来发表论文、出版著作及教材情况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刊物名称或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排名或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编写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增刊或专辑</w:t>
            </w:r>
          </w:p>
        </w:tc>
      </w:tr>
      <w:tr>
        <w:trPr>
          <w:trHeight w:val="396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任现职以来主要工作业绩</w:t>
            </w:r>
          </w:p>
        </w:tc>
      </w:tr>
      <w:tr>
        <w:trPr>
          <w:trHeight w:val="9071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735"/>
              <w:rPr>
                <w:b/>
                <w:b/>
                <w:bCs/>
                <w:sz w:val="28"/>
                <w:szCs w:val="28"/>
              </w:rPr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　　　月　　　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．学习和工作经历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01"/>
        <w:gridCol w:w="42"/>
        <w:gridCol w:w="3302"/>
        <w:gridCol w:w="2914"/>
      </w:tblGrid>
      <w:tr>
        <w:trPr>
          <w:trHeight w:val="45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13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134" w:hRule="atLeast"/>
          <w:cantSplit w:val="true"/>
        </w:trPr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任现职以来教学工作情况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67"/>
        <w:gridCol w:w="603"/>
        <w:gridCol w:w="1098"/>
        <w:gridCol w:w="1449"/>
        <w:gridCol w:w="219"/>
        <w:gridCol w:w="1128"/>
        <w:gridCol w:w="606"/>
        <w:gridCol w:w="567"/>
        <w:gridCol w:w="81"/>
        <w:gridCol w:w="1195"/>
        <w:gridCol w:w="1357"/>
      </w:tblGrid>
      <w:tr>
        <w:trPr>
          <w:trHeight w:val="454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1</w:t>
            </w:r>
            <w:r>
              <w:rPr>
                <w:b/>
                <w:bCs/>
              </w:rPr>
              <w:t>教学工作量</w:t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科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43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2</w:t>
            </w:r>
            <w:r>
              <w:rPr>
                <w:b/>
                <w:bCs/>
              </w:rPr>
              <w:t>公开教学情况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班、学科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模及人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举办部门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45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3</w:t>
            </w:r>
            <w:r>
              <w:rPr>
                <w:b/>
                <w:bCs/>
              </w:rPr>
              <w:t>主题班队会，科技、体育、音乐及课外活动情况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内容、目的及课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  <w:r>
              <w:rPr/>
              <w:t>申报表</w:t>
            </w:r>
            <w:r>
              <w:rPr/>
              <w:t>所填内容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</w:rPr>
              <w:t>中层单位综合评价意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（包括思想政治条件、工作态度、业务水平、工作能力和教学效果等）</w:t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负责人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</w:rPr>
        <w:t>《应聘中学教师、小学（幼儿园）教师系列各级职务申报表》填表说明</w:t>
      </w:r>
    </w:p>
    <w:p>
      <w:pPr>
        <w:pStyle w:val="Normal"/>
        <w:spacing w:lineRule="auto" w:line="360"/>
        <w:ind w:firstLine="9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基本情况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㈡表格中“出生时间”“来校工作时间”“聘任时间”“毕业时间”“授予时间”等项目中的时间填写到月份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学历”按照“中专”“专科”“大学本科”“研究生”填写；“学位”按照“学士”“硕士”“博士”填写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教学工作量及教学效果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起止时间按学年度填写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教学效果分为好、较好、一般、差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讲授公开课及指导学生参加学科竞赛获指导奖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教研部门组织的公开课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学校组织的教学开放活动中，进行示范教学观摩课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所培养的优秀学生参加区级以上的学科竞赛、科技活动，教师获区级以上指导奖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奖励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奖励项目应为各级政府、各级教育科研行政部门、各级教育行政部门主管的教育学会、教科院（所）的奖励项目；应为本人从事的专业领域的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优秀教师、师德标兵、优秀教育工作者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区级以上优秀教学成果奖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从事艺术、体育教学工作的教师，在教育、文化、体育部门主管的区级以上汇演、汇展或比赛中获奖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㈤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学校教师工作考核中，被评为优秀教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以上或被评为模范班主任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以上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㈥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区级以上自制教具展评活动中获得奖励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㈦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各类各级奖励均以获将证书为准，排名依据获奖证书的署名顺序确定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承担科研项目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承担项目为国家、省、市、区、校级以上教研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项目应为各级政府、各级教育科研行政部门、各级教育行政部门主管的教育学会、教科院（所）教研项目或子项目，应为本人从事的专业领域的项目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教研项目的负责人和参加人的填写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校级以上教研项目的前三名研究人员（不含负责人）为主要参加人员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项目负责人及参加人根据立项申报书、合同书、认定书、项目组负责人或成员变更批件确认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同一个人在同一个项目中有多个身份（如既是总项目负责人，又是子项目负责人等）时，按最高级别身份填写，要避免重复计算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发表论文、出版著作及教材情况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区级以上刊物上发表论文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受聘参加区级以上教育行政部门组织的乡土教材、选修教材、活动课教材、教学参考书的编写工作，编写的教材在区范围内推广使用或正式出版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论文指公开出版发行的高等学校校刊，国家、省、市级有关部门主管和国家、省、市教育学会等主办的学术期刊上发表的本专业学术文章（含书面交流文章）。</w:t>
      </w:r>
    </w:p>
    <w:p>
      <w:pPr>
        <w:pStyle w:val="TextBodyIndent"/>
        <w:spacing w:lineRule="exact" w:line="48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t>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论著指公开出版与本专业有关的书籍和教材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任现职以来主要工作业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填写内容应重点突出，条理明晰，语言简练，不要增加附页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八、其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时间顺序由近及远填写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各类成果应明确填写到月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学习方式分为全日制、成人教育、在职学习三类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㈤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在增刊或专辑上发表的文章应在论文列表中明确标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㈥各类教学、科研项目的运行时间以项目合同书、任务书、立项通知书或相关主管部门批复的运行时间为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㈦对于项目跨成果计算时间段的情况，可以填报，但应填报成果计算时间段内有效到款经费额度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3:10:00Z</dcterms:created>
  <dc:creator>karon</dc:creator>
  <dc:description/>
  <cp:keywords/>
  <dc:language>en-US</dc:language>
  <cp:lastModifiedBy>USER</cp:lastModifiedBy>
  <cp:lastPrinted>2015-01-08T07:39:00Z</cp:lastPrinted>
  <dcterms:modified xsi:type="dcterms:W3CDTF">2017-11-16T01:15:00Z</dcterms:modified>
  <cp:revision>24</cp:revision>
  <dc:subject/>
  <dc:title>吉林大学2000年教师高级职务晋升申报、考核表</dc:title>
</cp:coreProperties>
</file>