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sz w:val="24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212039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一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43002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y_jlu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5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元国际化困境的原因探析——双边贸易的直接影响与空间溢出效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第二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太经济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-3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发展、网络外部性与人民币国际化推进战略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查询整理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证部分数据的查询和整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国有企业绩效功能、结构、绩效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询整理数据与毕业论文撰写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，撰写毕设论文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王莹 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  （签字）    丁一兵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Administrator</cp:lastModifiedBy>
  <cp:lastPrinted>2013-04-08T08:45:00Z</cp:lastPrinted>
  <dcterms:modified xsi:type="dcterms:W3CDTF">2014-12-04T07:02:00Z</dcterms:modified>
  <cp:revision>3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