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383"/>
        <w:gridCol w:w="1237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谭少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经济学院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博士  </w:t>
            </w:r>
            <w:r>
              <w:rPr>
                <w:rFonts w:ascii="Arial" w:hAnsi="Arial" w:cs="Arial" w:eastAsia="Arial"/>
                <w:szCs w:val="21"/>
              </w:rPr>
              <w:t>√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212081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国际贸易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范硕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24301867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29709347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年学习成绩</w:t>
            </w:r>
          </w:p>
        </w:tc>
        <w:tc>
          <w:tcPr>
            <w:tcW w:w="98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人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人，专业排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顺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创新集群发展的“东亚模式”：基于日、韩数据的实证检验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-1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除导师外第二作者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/3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上海财经大学学报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4-112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单位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研究生学业奖学金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主题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</w:tr>
      <w:tr>
        <w:trPr>
          <w:trHeight w:val="34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审核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发表论文一栏中，刊物级别：以社会科学处认定的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B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C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D”</w:t>
      </w:r>
      <w:r>
        <w:rPr>
          <w:rFonts w:ascii="宋体" w:hAnsi="宋体" w:cs="宋体"/>
          <w:szCs w:val="21"/>
        </w:rPr>
        <w:t>期刊分类为准；作者排序填写方式：除导师外第一作者、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获得奖励情况中的获奖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“</w:t>
      </w:r>
      <w:r>
        <w:rPr>
          <w:rFonts w:ascii="宋体" w:hAnsi="宋体" w:cs="宋体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dc:language>en-US</dc:language>
  <cp:lastModifiedBy>Administrator</cp:lastModifiedBy>
  <cp:lastPrinted>2013-04-08T08:45:00Z</cp:lastPrinted>
  <dcterms:modified xsi:type="dcterms:W3CDTF">2014-12-03T03:35:03Z</dcterms:modified>
  <cp:revision>17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