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经济学院期末考试相关流程</w:t>
      </w:r>
      <w:r>
        <w:rPr>
          <w:b/>
          <w:sz w:val="48"/>
          <w:szCs w:val="48"/>
        </w:rPr>
        <w:t>(</w:t>
      </w:r>
      <w:r>
        <w:rPr>
          <w:b/>
          <w:sz w:val="48"/>
          <w:szCs w:val="48"/>
        </w:rPr>
        <w:t>主考教师</w:t>
      </w:r>
      <w:r>
        <w:rPr>
          <w:b/>
          <w:sz w:val="48"/>
          <w:szCs w:val="48"/>
        </w:rPr>
        <w:t>)</w:t>
      </w:r>
    </w:p>
    <w:p>
      <w:pPr>
        <w:pStyle w:val="Normal"/>
        <w:ind w:left="1120" w:hanging="1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40" w:hanging="3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228600" cy="21793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94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7440 h 1235520"/>
                            <a:gd name="textAreaBottom" fmla="*/ 1198080 h 123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049"/>
                                <a:pt x="10800" y="2097"/>
                              </a:cubicBezTo>
                              <a:lnTo>
                                <a:pt x="10800" y="8703"/>
                              </a:lnTo>
                              <a:cubicBezTo>
                                <a:pt x="10800" y="975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849"/>
                                <a:pt x="10800" y="12897"/>
                              </a:cubicBezTo>
                              <a:lnTo>
                                <a:pt x="10800" y="19503"/>
                              </a:lnTo>
                              <a:cubicBezTo>
                                <a:pt x="10800" y="2055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2pt;margin-top:15.6pt;width:17.95pt;height:17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 w:val="28"/>
          <w:szCs w:val="28"/>
        </w:rPr>
        <w:t>一套经系主任审定签字后（并有参考答案、评分标准和采分点）</w:t>
      </w:r>
      <w:r>
        <w:rPr>
          <w:b/>
          <w:sz w:val="48"/>
          <w:szCs w:val="48"/>
        </w:rPr>
        <w:t>→</w:t>
      </w:r>
      <w:r>
        <w:rPr>
          <w:b/>
          <w:sz w:val="28"/>
          <w:szCs w:val="28"/>
        </w:rPr>
        <w:t>印刷</w:t>
      </w:r>
      <w:r>
        <w:rPr>
          <w:b/>
          <w:sz w:val="48"/>
          <w:szCs w:val="48"/>
        </w:rPr>
        <w:t>→</w:t>
      </w:r>
      <w:r>
        <w:rPr>
          <w:b/>
          <w:sz w:val="28"/>
          <w:szCs w:val="28"/>
        </w:rPr>
        <w:t>带到考场，考试使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考试前一周命题</w:t>
      </w:r>
    </w:p>
    <w:p>
      <w:pPr>
        <w:pStyle w:val="Normal"/>
        <w:rPr/>
      </w:pP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、</w:t>
      </w:r>
      <w:r>
        <w:rPr>
          <w:b/>
          <w:sz w:val="30"/>
          <w:szCs w:val="30"/>
        </w:rPr>
        <w:t>B</w:t>
      </w:r>
      <w:r>
        <w:rPr>
          <w:b/>
          <w:sz w:val="30"/>
          <w:szCs w:val="30"/>
        </w:rPr>
        <w:t>两套</w:t>
      </w:r>
      <w:r>
        <w:rPr>
          <w:b/>
          <w:sz w:val="30"/>
          <w:szCs w:val="30"/>
        </w:rPr>
        <w:t>)</w:t>
      </w:r>
    </w:p>
    <w:p>
      <w:pPr>
        <w:pStyle w:val="Normal"/>
        <w:ind w:left="3642" w:hanging="1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套密封，由系主任在密封袋上签字，由主考教师交到教学办公室（备用）</w:t>
      </w:r>
    </w:p>
    <w:p>
      <w:pPr>
        <w:pStyle w:val="Normal"/>
        <w:ind w:left="1124" w:hanging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04" w:hanging="703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228600" cy="296545"/>
                <wp:effectExtent l="5080" t="26035" r="635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42120 h 168120"/>
                            <a:gd name="textAreaBottom" fmla="*/ 12636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9pt;margin-top:7.8pt;width:17.95pt;height:23.3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8600" cy="296545"/>
                <wp:effectExtent l="5080" t="26035" r="635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42120 h 168120"/>
                            <a:gd name="textAreaBottom" fmla="*/ 12636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8pt;width:17.95pt;height:23.3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96545"/>
                <wp:effectExtent l="5080" t="26035" r="635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42120 h 168120"/>
                            <a:gd name="textAreaBottom" fmla="*/ 12636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17.95pt;height:23.3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228600" cy="296545"/>
                <wp:effectExtent l="5080" t="26035" r="635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42120 h 168120"/>
                            <a:gd name="textAreaBottom" fmla="*/ 12636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0pt;width:17.95pt;height:23.3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考试结束，密封试卷</w:t>
      </w: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一周之内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拆封试卷、批改试卷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296545"/>
                <wp:effectExtent l="5080" t="26035" r="635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42120 h 168120"/>
                            <a:gd name="textAreaBottom" fmla="*/ 12636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17.95pt;height:23.3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228600" cy="296545"/>
                <wp:effectExtent l="5080" t="26035" r="635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42120 h 168120"/>
                            <a:gd name="textAreaBottom" fmla="*/ 126360 h 168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0pt;width:17.95pt;height:23.3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上网登录成绩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输出录入的成绩单和试卷分析报告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b/>
          <w:sz w:val="28"/>
          <w:szCs w:val="28"/>
        </w:rPr>
        <w:t>将成绩单、试卷分析报告、试卷交回教学办公室</w:t>
      </w:r>
    </w:p>
    <w:p>
      <w:pPr>
        <w:pStyle w:val="Normal"/>
        <w:ind w:left="1120" w:hanging="1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0" w:hanging="1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7" w:hanging="54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本次考试所有工作学校要求务必于考试后一周完成</w:t>
      </w:r>
    </w:p>
    <w:p>
      <w:pPr>
        <w:pStyle w:val="Normal"/>
        <w:ind w:left="893" w:hanging="54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893" w:hanging="542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</w:rPr>
        <w:t>经济学院</w:t>
      </w:r>
    </w:p>
    <w:p>
      <w:pPr>
        <w:pStyle w:val="Normal"/>
        <w:ind w:left="895" w:firstLine="5067"/>
        <w:rPr/>
      </w:pPr>
      <w:r>
        <w:rPr>
          <w:b/>
          <w:sz w:val="36"/>
          <w:szCs w:val="36"/>
        </w:rPr>
        <w:t>2011.6.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4:34:00Z</dcterms:created>
  <dc:creator>ICBC</dc:creator>
  <dc:description/>
  <cp:keywords/>
  <dc:language>en-US</dc:language>
  <cp:lastModifiedBy>Administrator</cp:lastModifiedBy>
  <cp:lastPrinted>2008-06-16T13:17:00Z</cp:lastPrinted>
  <dcterms:modified xsi:type="dcterms:W3CDTF">2011-06-22T03:24:00Z</dcterms:modified>
  <cp:revision>14</cp:revision>
  <dc:subject/>
  <dc:title/>
</cp:coreProperties>
</file>