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会计学专业硕士生课程设置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1260"/>
        <w:gridCol w:w="2700"/>
        <w:gridCol w:w="900"/>
        <w:gridCol w:w="540"/>
        <w:gridCol w:w="473"/>
        <w:gridCol w:w="427"/>
        <w:gridCol w:w="540"/>
        <w:gridCol w:w="540"/>
        <w:gridCol w:w="540"/>
      </w:tblGrid>
      <w:tr>
        <w:trPr>
          <w:trHeight w:val="78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课 程 名 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</w:tr>
      <w:tr>
        <w:trPr>
          <w:trHeight w:val="45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2005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20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经典著作选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社会主义理论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理论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3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4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1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微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宏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计量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  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1020673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10206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理论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财务会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平茹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杜  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24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102069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102070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102071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26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102054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204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财务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管理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会计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理论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工程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预测与决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计学（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  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艺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连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玉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艺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  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√√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</w:tc>
      </w:tr>
      <w:tr>
        <w:trPr>
          <w:trHeight w:val="102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修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0:53:00Z</dcterms:created>
  <dc:creator>User</dc:creator>
  <dc:description/>
  <cp:keywords/>
  <dc:language>en-US</dc:language>
  <cp:lastModifiedBy>USER</cp:lastModifiedBy>
  <cp:lastPrinted>2010-09-01T14:32:00Z</cp:lastPrinted>
  <dcterms:modified xsi:type="dcterms:W3CDTF">2010-09-07T00:47:00Z</dcterms:modified>
  <cp:revision>32</cp:revision>
  <dc:subject/>
  <dc:title>会计学硕士生课程设置表</dc:title>
</cp:coreProperties>
</file>