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二</w:t>
      </w:r>
    </w:p>
    <w:p>
      <w:pPr>
        <w:pStyle w:val="Normal"/>
        <w:jc w:val="center"/>
        <w:rPr/>
      </w:pPr>
      <w:ins w:id="0" w:author="USER" w:date="2010-09-01T13:10:00Z">
        <w:r>
          <w:rPr>
            <w:rFonts w:eastAsia="黑体;SimHei" w:cs="华文细黑;Dotum" w:ascii="黑体;SimHei" w:hAnsi="黑体;SimHei"/>
            <w:b/>
            <w:sz w:val="32"/>
            <w:szCs w:val="32"/>
          </w:rPr>
          <w:t>2010</w:t>
        </w:r>
      </w:ins>
      <w:r>
        <w:rPr>
          <w:rFonts w:ascii="黑体;SimHei" w:hAnsi="黑体;SimHei" w:cs="华文细黑;Dotum" w:eastAsia="黑体;SimHei"/>
          <w:b/>
          <w:sz w:val="32"/>
          <w:szCs w:val="32"/>
        </w:rPr>
        <w:t>经济史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120"/>
        <w:gridCol w:w="2804"/>
        <w:gridCol w:w="900"/>
        <w:gridCol w:w="540"/>
        <w:gridCol w:w="540"/>
        <w:gridCol w:w="540"/>
        <w:gridCol w:w="540"/>
        <w:gridCol w:w="540"/>
        <w:gridCol w:w="540"/>
      </w:tblGrid>
      <w:tr>
        <w:trPr>
          <w:trHeight w:val="754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任课 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190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" w:author="USER" w:date="2010-09-01T12:58:00Z"/>
              </w:rPr>
            </w:pPr>
            <w:ins w:id="1" w:author="USER" w:date="2010-09-01T12:58:00Z">
              <w:r>
                <w:rPr/>
                <w:t>21020</w:t>
              </w:r>
            </w:ins>
            <w:ins w:id="2" w:author="USER" w:date="2010-09-07T08:15:00Z">
              <w:r>
                <w:rPr/>
                <w:t>0</w:t>
              </w:r>
            </w:ins>
            <w:ins w:id="3" w:author="USER" w:date="2010-09-01T12:58:00Z">
              <w:r>
                <w:rPr/>
                <w:t>32</w:t>
              </w:r>
            </w:ins>
          </w:p>
          <w:p>
            <w:pPr>
              <w:pStyle w:val="Normal"/>
              <w:rPr>
                <w:ins w:id="7" w:author="USER" w:date="2010-09-01T12:58:00Z"/>
              </w:rPr>
            </w:pPr>
            <w:ins w:id="5" w:author="USER" w:date="2010-09-01T12:58:00Z">
              <w:r>
                <w:rPr/>
                <w:t>21020</w:t>
              </w:r>
            </w:ins>
            <w:ins w:id="6" w:author="USER" w:date="2010-09-07T08:15:00Z">
              <w:r>
                <w:rPr/>
                <w:t>042</w:t>
              </w:r>
            </w:ins>
          </w:p>
          <w:p>
            <w:pPr>
              <w:pStyle w:val="Normal"/>
              <w:rPr>
                <w:ins w:id="11" w:author="USER" w:date="2010-09-01T12:58:00Z"/>
              </w:rPr>
            </w:pPr>
            <w:ins w:id="8" w:author="USER" w:date="2010-09-01T12:58:00Z">
              <w:r>
                <w:rPr/>
                <w:t>21020</w:t>
              </w:r>
            </w:ins>
            <w:ins w:id="9" w:author="USER" w:date="2010-09-07T08:15:00Z">
              <w:r>
                <w:rPr/>
                <w:t>1</w:t>
              </w:r>
            </w:ins>
            <w:ins w:id="10" w:author="USER" w:date="2010-09-01T12:58:00Z">
              <w:r>
                <w:rPr/>
                <w:t>92</w:t>
              </w:r>
            </w:ins>
          </w:p>
          <w:p>
            <w:pPr>
              <w:pStyle w:val="Normal"/>
              <w:rPr>
                <w:del w:id="13" w:author="USER" w:date="2010-09-01T12:58:00Z"/>
              </w:rPr>
            </w:pPr>
            <w:del w:id="12" w:author="USER" w:date="2010-09-01T12:58:00Z">
              <w:r>
                <w:rPr/>
              </w:r>
            </w:del>
          </w:p>
          <w:p>
            <w:pPr>
              <w:pStyle w:val="Normal"/>
              <w:rPr>
                <w:del w:id="15" w:author="USER" w:date="2010-09-01T12:58:00Z"/>
              </w:rPr>
            </w:pPr>
            <w:del w:id="14" w:author="USER" w:date="2010-09-01T12:58:00Z">
              <w:r>
                <w:rPr/>
                <w:delText>21020362</w:delText>
              </w:r>
            </w:del>
          </w:p>
          <w:p>
            <w:pPr>
              <w:pStyle w:val="Normal"/>
              <w:rPr>
                <w:del w:id="17" w:author="USER" w:date="2010-09-01T12:58:00Z"/>
              </w:rPr>
            </w:pPr>
            <w:del w:id="16" w:author="USER" w:date="2010-09-01T12:58:00Z">
              <w:r>
                <w:rPr/>
                <w:delText>21020372</w:delText>
              </w:r>
            </w:del>
          </w:p>
          <w:p>
            <w:pPr>
              <w:pStyle w:val="Normal"/>
              <w:rPr/>
            </w:pPr>
            <w:del w:id="18" w:author="USER" w:date="2010-09-01T12:58:00Z">
              <w:r>
                <w:rPr/>
                <w:delText>21020382</w:delText>
              </w:r>
            </w:del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ins w:id="20" w:author="USER" w:date="2010-09-01T12:58:00Z"/>
              </w:rPr>
            </w:pPr>
            <w:ins w:id="19" w:author="USER" w:date="2010-09-01T12:58:00Z">
              <w:r>
                <w:rPr>
                  <w:szCs w:val="21"/>
                </w:rPr>
                <w:t>高级微观经济学</w:t>
              </w:r>
            </w:ins>
          </w:p>
          <w:p>
            <w:pPr>
              <w:pStyle w:val="Normal"/>
              <w:rPr>
                <w:szCs w:val="21"/>
                <w:ins w:id="22" w:author="USER" w:date="2010-09-01T12:58:00Z"/>
              </w:rPr>
            </w:pPr>
            <w:ins w:id="21" w:author="USER" w:date="2010-09-01T12:58:00Z">
              <w:r>
                <w:rPr>
                  <w:szCs w:val="21"/>
                </w:rPr>
                <w:t>高级宏观经济学</w:t>
              </w:r>
            </w:ins>
          </w:p>
          <w:p>
            <w:pPr>
              <w:pStyle w:val="Normal"/>
              <w:rPr>
                <w:szCs w:val="21"/>
                <w:ins w:id="24" w:author="USER" w:date="2010-09-01T12:58:00Z"/>
              </w:rPr>
            </w:pPr>
            <w:ins w:id="23" w:author="USER" w:date="2010-09-01T12:58:00Z">
              <w:r>
                <w:rPr>
                  <w:szCs w:val="21"/>
                </w:rPr>
                <w:t>高级计量经济学</w:t>
              </w:r>
            </w:ins>
          </w:p>
          <w:p>
            <w:pPr>
              <w:pStyle w:val="Normal"/>
              <w:rPr>
                <w:szCs w:val="21"/>
                <w:del w:id="26" w:author="USER" w:date="2010-09-01T12:58:00Z"/>
              </w:rPr>
            </w:pPr>
            <w:del w:id="25" w:author="USER" w:date="2010-09-01T12:58:00Z">
              <w:r>
                <w:rPr>
                  <w:szCs w:val="21"/>
                </w:rPr>
              </w:r>
            </w:del>
          </w:p>
          <w:p>
            <w:pPr>
              <w:pStyle w:val="Normal"/>
              <w:rPr>
                <w:del w:id="28" w:author="USER" w:date="2010-09-01T12:58:00Z"/>
              </w:rPr>
            </w:pPr>
            <w:del w:id="27" w:author="USER" w:date="2010-09-01T12:58:00Z">
              <w:r>
                <w:rPr/>
                <w:delText>中国经济史研究</w:delText>
              </w:r>
            </w:del>
          </w:p>
          <w:p>
            <w:pPr>
              <w:pStyle w:val="Normal"/>
              <w:rPr>
                <w:del w:id="30" w:author="USER" w:date="2010-09-01T12:58:00Z"/>
              </w:rPr>
            </w:pPr>
            <w:del w:id="29" w:author="USER" w:date="2010-09-01T12:58:00Z">
              <w:r>
                <w:rPr/>
                <w:delText>中国经济思想史</w:delText>
              </w:r>
            </w:del>
          </w:p>
          <w:p>
            <w:pPr>
              <w:pStyle w:val="Normal"/>
              <w:rPr>
                <w:del w:id="32" w:author="USER" w:date="2010-09-01T12:58:00Z"/>
              </w:rPr>
            </w:pPr>
            <w:del w:id="31" w:author="USER" w:date="2010-09-01T12:58:00Z">
              <w:r>
                <w:rPr/>
                <w:delText>世界经济史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none"/>
                <w:ins w:id="34" w:author="USER" w:date="2010-09-01T13:28:00Z"/>
              </w:rPr>
            </w:pPr>
            <w:ins w:id="33" w:author="USER" w:date="2010-09-03T09:52:00Z">
              <w:r>
                <w:rPr>
                  <w:rFonts w:ascii="宋体;SimSun" w:hAnsi="宋体;SimSun" w:cs="宋体;SimSun"/>
                  <w:szCs w:val="21"/>
                </w:rPr>
                <w:t>王塑峰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none"/>
                <w:ins w:id="36" w:author="USER" w:date="2010-09-01T13:28:00Z"/>
              </w:rPr>
            </w:pPr>
            <w:ins w:id="35" w:author="USER" w:date="2010-09-01T13:28:00Z">
              <w:r>
                <w:rPr>
                  <w:rFonts w:ascii="宋体;SimSun" w:hAnsi="宋体;SimSun" w:cs="宋体;SimSun"/>
                  <w:szCs w:val="21"/>
                </w:rPr>
                <w:t>周佰成</w:t>
              </w:r>
            </w:ins>
          </w:p>
          <w:p>
            <w:pPr>
              <w:pStyle w:val="Normal"/>
              <w:rPr>
                <w:del w:id="38" w:author="USER" w:date="2010-09-01T12:58:00Z"/>
              </w:rPr>
            </w:pPr>
            <w:ins w:id="37" w:author="USER" w:date="2010-09-01T13:28:00Z">
              <w:r>
                <w:rPr>
                  <w:rFonts w:ascii="宋体;SimSun" w:hAnsi="宋体;SimSun" w:cs="宋体;SimSun"/>
                  <w:szCs w:val="21"/>
                </w:rPr>
                <w:t>何彬</w:t>
              </w:r>
            </w:ins>
          </w:p>
          <w:p>
            <w:pPr>
              <w:pStyle w:val="Normal"/>
              <w:rPr>
                <w:del w:id="40" w:author="USER" w:date="2010-09-01T12:58:00Z"/>
              </w:rPr>
            </w:pPr>
            <w:del w:id="39" w:author="USER" w:date="2010-09-01T12:58:00Z">
              <w:r>
                <w:rPr/>
                <w:delText>王连忠</w:delText>
              </w:r>
            </w:del>
          </w:p>
          <w:p>
            <w:pPr>
              <w:pStyle w:val="Normal"/>
              <w:rPr>
                <w:del w:id="42" w:author="USER" w:date="2010-09-01T12:58:00Z"/>
              </w:rPr>
            </w:pPr>
            <w:del w:id="41" w:author="USER" w:date="2010-09-01T12:58:00Z">
              <w:r>
                <w:rPr/>
                <w:delText>王连忠</w:delText>
              </w:r>
            </w:del>
          </w:p>
          <w:p>
            <w:pPr>
              <w:pStyle w:val="Normal"/>
              <w:rPr>
                <w:del w:id="44" w:author="USER" w:date="2010-09-01T12:58:00Z"/>
              </w:rPr>
            </w:pPr>
            <w:del w:id="43" w:author="USER" w:date="2010-09-01T12:58:00Z">
              <w:r>
                <w:rPr/>
                <w:delText>田中景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" w:author="USER" w:date="2010-09-01T12:58:00Z"/>
              </w:rPr>
            </w:pPr>
            <w:ins w:id="45" w:author="USER" w:date="2010-09-01T12:58:00Z">
              <w:r>
                <w:rPr/>
                <w:t>40</w:t>
              </w:r>
            </w:ins>
          </w:p>
          <w:p>
            <w:pPr>
              <w:pStyle w:val="Normal"/>
              <w:rPr>
                <w:ins w:id="48" w:author="USER" w:date="2010-09-01T12:58:00Z"/>
              </w:rPr>
            </w:pPr>
            <w:ins w:id="47" w:author="USER" w:date="2010-09-01T12:58:00Z">
              <w:r>
                <w:rPr/>
                <w:t>40</w:t>
              </w:r>
            </w:ins>
          </w:p>
          <w:p>
            <w:pPr>
              <w:pStyle w:val="Normal"/>
              <w:rPr>
                <w:del w:id="50" w:author="USER" w:date="2010-09-01T12:58:00Z"/>
              </w:rPr>
            </w:pPr>
            <w:ins w:id="49" w:author="USER" w:date="2010-09-01T12:58:00Z">
              <w:r>
                <w:rPr/>
                <w:t>40</w:t>
              </w:r>
            </w:ins>
          </w:p>
          <w:p>
            <w:pPr>
              <w:pStyle w:val="Normal"/>
              <w:rPr>
                <w:del w:id="52" w:author="USER" w:date="2010-09-01T12:58:00Z"/>
              </w:rPr>
            </w:pPr>
            <w:del w:id="51" w:author="USER" w:date="2010-09-01T12:58:00Z">
              <w:r>
                <w:rPr/>
                <w:delText>40</w:delText>
              </w:r>
            </w:del>
          </w:p>
          <w:p>
            <w:pPr>
              <w:pStyle w:val="Normal"/>
              <w:rPr>
                <w:del w:id="54" w:author="USER" w:date="2010-09-01T12:58:00Z"/>
              </w:rPr>
            </w:pPr>
            <w:del w:id="53" w:author="USER" w:date="2010-09-01T12:58:00Z">
              <w:r>
                <w:rPr/>
                <w:delText>40</w:delText>
              </w:r>
            </w:del>
          </w:p>
          <w:p>
            <w:pPr>
              <w:pStyle w:val="Normal"/>
              <w:rPr>
                <w:del w:id="56" w:author="USER" w:date="2010-09-01T12:58:00Z"/>
              </w:rPr>
            </w:pPr>
            <w:del w:id="55" w:author="USER" w:date="2010-09-01T12:58:00Z">
              <w:r>
                <w:rPr/>
                <w:delText>40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" w:author="USER" w:date="2010-09-01T12:58:00Z"/>
              </w:rPr>
            </w:pPr>
            <w:ins w:id="57" w:author="USER" w:date="2010-09-01T12:58:00Z">
              <w:r>
                <w:rPr/>
                <w:t>2</w:t>
              </w:r>
            </w:ins>
          </w:p>
          <w:p>
            <w:pPr>
              <w:pStyle w:val="Normal"/>
              <w:rPr>
                <w:ins w:id="60" w:author="USER" w:date="2010-09-01T12:58:00Z"/>
              </w:rPr>
            </w:pPr>
            <w:ins w:id="59" w:author="USER" w:date="2010-09-01T12:58:00Z">
              <w:r>
                <w:rPr/>
                <w:t>2</w:t>
              </w:r>
            </w:ins>
          </w:p>
          <w:p>
            <w:pPr>
              <w:pStyle w:val="Normal"/>
              <w:rPr>
                <w:ins w:id="62" w:author="USER" w:date="2010-09-01T12:58:00Z"/>
              </w:rPr>
            </w:pPr>
            <w:ins w:id="61" w:author="USER" w:date="2010-09-01T12:58:00Z">
              <w:r>
                <w:rPr/>
                <w:t>2</w:t>
              </w:r>
            </w:ins>
          </w:p>
          <w:p>
            <w:pPr>
              <w:pStyle w:val="Normal"/>
              <w:rPr>
                <w:del w:id="64" w:author="USER" w:date="2010-09-01T12:58:00Z"/>
              </w:rPr>
            </w:pPr>
            <w:del w:id="63" w:author="USER" w:date="2010-09-01T12:58:00Z">
              <w:r>
                <w:rPr/>
              </w:r>
            </w:del>
          </w:p>
          <w:p>
            <w:pPr>
              <w:pStyle w:val="Normal"/>
              <w:rPr>
                <w:del w:id="66" w:author="USER" w:date="2010-09-01T12:58:00Z"/>
              </w:rPr>
            </w:pPr>
            <w:del w:id="65" w:author="USER" w:date="2010-09-01T12:58:00Z">
              <w:r>
                <w:rPr/>
                <w:delText>2</w:delText>
              </w:r>
            </w:del>
          </w:p>
          <w:p>
            <w:pPr>
              <w:pStyle w:val="Normal"/>
              <w:rPr>
                <w:del w:id="68" w:author="USER" w:date="2010-09-01T12:58:00Z"/>
              </w:rPr>
            </w:pPr>
            <w:del w:id="67" w:author="USER" w:date="2010-09-01T12:58:00Z">
              <w:r>
                <w:rPr/>
                <w:delText>2</w:delText>
              </w:r>
            </w:del>
          </w:p>
          <w:p>
            <w:pPr>
              <w:pStyle w:val="Normal"/>
              <w:rPr>
                <w:del w:id="70" w:author="USER" w:date="2010-09-01T12:58:00Z"/>
              </w:rPr>
            </w:pPr>
            <w:del w:id="69" w:author="USER" w:date="2010-09-01T12:58:00Z">
              <w:r>
                <w:rPr/>
                <w:delText>2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2" w:author="USER" w:date="2010-09-01T12:58:00Z"/>
              </w:rPr>
            </w:pPr>
            <w:ins w:id="71" w:author="USER" w:date="2010-09-01T12:58:00Z">
              <w:r>
                <w:rPr>
                  <w:rFonts w:eastAsia="Symbol" w:cs="Symbol" w:ascii="Symbol" w:hAnsi="Symbol"/>
                </w:rPr>
                <w:t>Ö</w:t>
              </w:r>
            </w:ins>
          </w:p>
          <w:p>
            <w:pPr>
              <w:pStyle w:val="Normal"/>
              <w:rPr>
                <w:ins w:id="74" w:author="USER" w:date="2010-09-01T12:58:00Z"/>
              </w:rPr>
            </w:pPr>
            <w:ins w:id="73" w:author="USER" w:date="2010-09-01T12:58:00Z">
              <w:r>
                <w:rPr>
                  <w:rFonts w:eastAsia="Symbol" w:cs="Symbol" w:ascii="Symbol" w:hAnsi="Symbol"/>
                </w:rPr>
                <w:t>Ö</w:t>
              </w:r>
            </w:ins>
          </w:p>
          <w:p>
            <w:pPr>
              <w:pStyle w:val="Normal"/>
              <w:rPr>
                <w:del w:id="76" w:author="USER" w:date="2010-09-01T12:58:00Z"/>
              </w:rPr>
            </w:pPr>
            <w:ins w:id="75" w:author="USER" w:date="2010-09-07T09:16:00Z">
              <w:r>
                <w:rPr>
                  <w:rFonts w:eastAsia="Symbol" w:cs="Symbol" w:ascii="Symbol" w:hAnsi="Symbol"/>
                </w:rPr>
                <w:t>Ö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del w:id="78" w:author="USER" w:date="2010-09-01T12:58:00Z"/>
              </w:rPr>
            </w:pPr>
            <w:del w:id="77" w:author="USER" w:date="2010-09-01T12:58:00Z">
              <w:r>
                <w:rPr>
                  <w:rFonts w:cs="宋体;SimSun" w:ascii="宋体;SimSun" w:hAnsi="宋体;SimSun"/>
                </w:rPr>
                <w:delText>√</w:delText>
              </w:r>
            </w:del>
          </w:p>
          <w:p>
            <w:pPr>
              <w:pStyle w:val="Normal"/>
              <w:rPr>
                <w:rFonts w:ascii="宋体;SimSun" w:hAnsi="宋体;SimSun" w:cs="宋体;SimSun"/>
                <w:del w:id="80" w:author="USER" w:date="2010-09-01T12:58:00Z"/>
              </w:rPr>
            </w:pPr>
            <w:del w:id="79" w:author="USER" w:date="2010-09-01T12:58:00Z">
              <w:r>
                <w:rPr>
                  <w:rFonts w:cs="宋体;SimSun" w:ascii="宋体;SimSun" w:hAnsi="宋体;SimSun"/>
                </w:rPr>
                <w:delText>√</w:delText>
              </w:r>
            </w:del>
          </w:p>
          <w:p>
            <w:pPr>
              <w:pStyle w:val="Normal"/>
              <w:rPr>
                <w:rFonts w:ascii="宋体;SimSun" w:hAnsi="宋体;SimSun" w:cs="宋体;SimSun"/>
                <w:del w:id="82" w:author="USER" w:date="2010-09-01T12:58:00Z"/>
              </w:rPr>
            </w:pPr>
            <w:del w:id="81" w:author="USER" w:date="2010-09-01T12:58:00Z">
              <w:r>
                <w:rPr>
                  <w:rFonts w:cs="宋体;SimSun" w:ascii="宋体;SimSun" w:hAnsi="宋体;SimSun"/>
                </w:rPr>
                <w:delText>√</w:delText>
              </w:r>
            </w:del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84" w:author="USER" w:date="2010-09-01T12:58:00Z"/>
              </w:rPr>
            </w:pPr>
            <w:ins w:id="83" w:author="USER" w:date="2010-09-01T12:58:00Z">
              <w:r>
                <w:rPr/>
              </w:r>
            </w:ins>
          </w:p>
          <w:p>
            <w:pPr>
              <w:pStyle w:val="Normal"/>
              <w:rPr>
                <w:ins w:id="86" w:author="USER" w:date="2010-09-01T12:58:00Z"/>
              </w:rPr>
            </w:pPr>
            <w:ins w:id="85" w:author="USER" w:date="2010-09-01T12:58:00Z">
              <w:r>
                <w:rPr/>
              </w:r>
            </w:ins>
          </w:p>
          <w:p>
            <w:pPr>
              <w:pStyle w:val="Normal"/>
              <w:rPr>
                <w:rFonts w:ascii="宋体;SimSun" w:hAnsi="宋体;SimSun" w:cs="宋体;SimSun"/>
                <w:del w:id="88" w:author="USER" w:date="2010-09-01T12:58:00Z"/>
              </w:rPr>
            </w:pPr>
            <w:del w:id="87" w:author="USER" w:date="2010-09-01T12:58:00Z">
              <w:r>
                <w:rPr>
                  <w:rFonts w:cs="宋体;SimSun" w:ascii="宋体;SimSun" w:hAnsi="宋体;SimSun"/>
                </w:rPr>
              </w:r>
            </w:del>
          </w:p>
          <w:p>
            <w:pPr>
              <w:pStyle w:val="Normal"/>
              <w:rPr>
                <w:rFonts w:ascii="宋体;SimSun" w:hAnsi="宋体;SimSun" w:cs="宋体;SimSun"/>
                <w:del w:id="90" w:author="USER" w:date="2010-09-01T12:58:00Z"/>
              </w:rPr>
            </w:pPr>
            <w:del w:id="89" w:author="USER" w:date="2010-09-01T12:58:00Z">
              <w:r>
                <w:rPr>
                  <w:rFonts w:cs="宋体;SimSun" w:ascii="宋体;SimSun" w:hAnsi="宋体;SimSun"/>
                </w:rPr>
              </w:r>
            </w:del>
          </w:p>
          <w:p>
            <w:pPr>
              <w:pStyle w:val="Normal"/>
              <w:rPr>
                <w:del w:id="92" w:author="USER" w:date="2010-09-01T12:58:00Z"/>
              </w:rPr>
            </w:pPr>
            <w:del w:id="91" w:author="USER" w:date="2010-09-01T12:58:00Z">
              <w:r>
                <w:rPr/>
              </w:r>
            </w:del>
          </w:p>
          <w:p>
            <w:pPr>
              <w:pStyle w:val="Normal"/>
              <w:rPr>
                <w:del w:id="94" w:author="USER" w:date="2010-09-01T12:58:00Z"/>
              </w:rPr>
            </w:pPr>
            <w:del w:id="93" w:author="USER" w:date="2010-09-01T12:58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96" w:author="USER" w:date="2010-09-01T12:58:00Z"/>
              </w:rPr>
            </w:pPr>
            <w:ins w:id="95" w:author="USER" w:date="2010-09-01T12:58:00Z">
              <w:r>
                <w:rPr/>
                <w:t>讲</w:t>
              </w:r>
            </w:ins>
          </w:p>
          <w:p>
            <w:pPr>
              <w:pStyle w:val="Normal"/>
              <w:rPr>
                <w:ins w:id="98" w:author="USER" w:date="2010-09-01T12:58:00Z"/>
              </w:rPr>
            </w:pPr>
            <w:ins w:id="97" w:author="USER" w:date="2010-09-01T12:58:00Z">
              <w:r>
                <w:rPr/>
              </w:r>
            </w:ins>
          </w:p>
          <w:p>
            <w:pPr>
              <w:pStyle w:val="Normal"/>
              <w:rPr>
                <w:del w:id="100" w:author="USER" w:date="2010-09-01T12:58:00Z"/>
              </w:rPr>
            </w:pPr>
            <w:ins w:id="99" w:author="USER" w:date="2010-09-01T12:58:00Z">
              <w:r>
                <w:rPr/>
                <w:t>授</w:t>
              </w:r>
            </w:ins>
          </w:p>
          <w:p>
            <w:pPr>
              <w:pStyle w:val="Normal"/>
              <w:rPr>
                <w:del w:id="102" w:author="USER" w:date="2010-09-01T12:58:00Z"/>
              </w:rPr>
            </w:pPr>
            <w:del w:id="101" w:author="USER" w:date="2010-09-01T12:58:00Z">
              <w:r>
                <w:rPr/>
                <w:delText>讲</w:delText>
              </w:r>
            </w:del>
          </w:p>
          <w:p>
            <w:pPr>
              <w:pStyle w:val="Normal"/>
              <w:rPr>
                <w:del w:id="104" w:author="USER" w:date="2010-09-01T12:58:00Z"/>
              </w:rPr>
            </w:pPr>
            <w:del w:id="103" w:author="USER" w:date="2010-09-01T12:58:00Z">
              <w:r>
                <w:rPr/>
              </w:r>
            </w:del>
          </w:p>
          <w:p>
            <w:pPr>
              <w:pStyle w:val="Normal"/>
              <w:rPr/>
            </w:pPr>
            <w:del w:id="105" w:author="USER" w:date="2010-09-01T12:58:00Z">
              <w:r>
                <w:rPr/>
                <w:delText>授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07" w:author="USER" w:date="2010-09-01T12:58:00Z"/>
              </w:rPr>
            </w:pPr>
            <w:ins w:id="106" w:author="USER" w:date="2010-09-01T12:58:00Z">
              <w:r>
                <w:rPr/>
                <w:t>考</w:t>
              </w:r>
            </w:ins>
          </w:p>
          <w:p>
            <w:pPr>
              <w:pStyle w:val="Normal"/>
              <w:rPr>
                <w:ins w:id="109" w:author="USER" w:date="2010-09-01T12:58:00Z"/>
              </w:rPr>
            </w:pPr>
            <w:ins w:id="108" w:author="USER" w:date="2010-09-01T12:58:00Z">
              <w:r>
                <w:rPr/>
              </w:r>
            </w:ins>
          </w:p>
          <w:p>
            <w:pPr>
              <w:pStyle w:val="Normal"/>
              <w:rPr>
                <w:del w:id="111" w:author="USER" w:date="2010-09-01T12:58:00Z"/>
              </w:rPr>
            </w:pPr>
            <w:ins w:id="110" w:author="USER" w:date="2010-09-01T12:58:00Z">
              <w:r>
                <w:rPr/>
                <w:t>试</w:t>
              </w:r>
            </w:ins>
          </w:p>
          <w:p>
            <w:pPr>
              <w:pStyle w:val="Normal"/>
              <w:rPr>
                <w:del w:id="113" w:author="USER" w:date="2010-09-01T12:58:00Z"/>
              </w:rPr>
            </w:pPr>
            <w:del w:id="112" w:author="USER" w:date="2010-09-01T12:58:00Z">
              <w:r>
                <w:rPr/>
                <w:delText>考</w:delText>
              </w:r>
            </w:del>
          </w:p>
          <w:p>
            <w:pPr>
              <w:pStyle w:val="Normal"/>
              <w:rPr>
                <w:del w:id="115" w:author="USER" w:date="2010-09-01T12:58:00Z"/>
              </w:rPr>
            </w:pPr>
            <w:del w:id="114" w:author="USER" w:date="2010-09-01T12:58:00Z">
              <w:r>
                <w:rPr/>
              </w:r>
            </w:del>
          </w:p>
          <w:p>
            <w:pPr>
              <w:pStyle w:val="Normal"/>
              <w:rPr/>
            </w:pPr>
            <w:del w:id="116" w:author="USER" w:date="2010-09-01T12:58:00Z">
              <w:r>
                <w:rPr/>
                <w:delText>试</w:delText>
              </w:r>
            </w:del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el w:id="118" w:author="USER" w:date="2010-09-01T12:59:00Z"/>
              </w:rPr>
            </w:pPr>
            <w:del w:id="117" w:author="USER" w:date="2010-09-01T12:59:00Z">
              <w:r>
                <w:rPr/>
              </w:r>
            </w:del>
          </w:p>
          <w:p>
            <w:pPr>
              <w:pStyle w:val="Normal"/>
              <w:rPr>
                <w:del w:id="120" w:author="USER" w:date="2010-09-01T12:59:00Z"/>
              </w:rPr>
            </w:pPr>
            <w:del w:id="119" w:author="USER" w:date="2010-09-01T12:59:00Z">
              <w:r>
                <w:rPr/>
                <w:delText>21020393</w:delText>
              </w:r>
            </w:del>
          </w:p>
          <w:p>
            <w:pPr>
              <w:pStyle w:val="Normal"/>
              <w:rPr>
                <w:ins w:id="123" w:author="USER" w:date="2010-09-01T12:59:00Z"/>
              </w:rPr>
            </w:pPr>
            <w:del w:id="121" w:author="USER" w:date="2010-09-01T12:59:00Z">
              <w:r>
                <w:rPr/>
                <w:delText>21020403</w:delText>
              </w:r>
            </w:del>
            <w:ins w:id="122" w:author="USER" w:date="2010-09-01T12:59:00Z">
              <w:r>
                <w:rPr/>
                <w:t>21020362</w:t>
              </w:r>
            </w:ins>
          </w:p>
          <w:p>
            <w:pPr>
              <w:pStyle w:val="Normal"/>
              <w:rPr>
                <w:ins w:id="125" w:author="USER" w:date="2010-09-01T13:02:00Z"/>
              </w:rPr>
            </w:pPr>
            <w:ins w:id="124" w:author="USER" w:date="2010-09-01T13:02:00Z">
              <w:r>
                <w:rPr/>
                <w:t>21020372</w:t>
              </w:r>
            </w:ins>
          </w:p>
          <w:p>
            <w:pPr>
              <w:pStyle w:val="Normal"/>
              <w:rPr/>
            </w:pPr>
            <w:ins w:id="126" w:author="USER" w:date="2010-09-01T13:02:00Z">
              <w:r>
                <w:rPr/>
                <w:t>21020382</w:t>
              </w:r>
            </w:ins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9" w:author="MaChunWen" w:date="2010-08-29T10:10:00Z"/>
              </w:rPr>
            </w:pPr>
            <w:ins w:id="127" w:author="MaChunWen" w:date="2010-08-29T10:10:00Z">
              <w:r>
                <w:rPr/>
                <w:t>中国经济史</w:t>
              </w:r>
            </w:ins>
            <w:ins w:id="128" w:author="MaChunWen" w:date="2010-08-29T10:12:00Z">
              <w:r>
                <w:rPr/>
                <w:t>专题</w:t>
              </w:r>
            </w:ins>
          </w:p>
          <w:p>
            <w:pPr>
              <w:pStyle w:val="Normal"/>
              <w:rPr>
                <w:ins w:id="132" w:author="MaChunWen" w:date="2010-08-29T10:10:00Z"/>
              </w:rPr>
            </w:pPr>
            <w:ins w:id="130" w:author="MaChunWen" w:date="2010-08-29T10:10:00Z">
              <w:r>
                <w:rPr/>
                <w:t>中国经济思想史</w:t>
              </w:r>
            </w:ins>
            <w:ins w:id="131" w:author="MaChunWen" w:date="2010-08-29T10:12:00Z">
              <w:r>
                <w:rPr/>
                <w:t>专题</w:t>
              </w:r>
            </w:ins>
          </w:p>
          <w:p>
            <w:pPr>
              <w:pStyle w:val="Normal"/>
              <w:rPr>
                <w:ins w:id="135" w:author="MaChunWen" w:date="2010-08-29T10:10:00Z"/>
              </w:rPr>
            </w:pPr>
            <w:ins w:id="133" w:author="MaChunWen" w:date="2010-08-29T10:10:00Z">
              <w:r>
                <w:rPr/>
                <w:t>世界经济史</w:t>
              </w:r>
            </w:ins>
            <w:ins w:id="134" w:author="MaChunWen" w:date="2010-08-29T10:12:00Z">
              <w:r>
                <w:rPr/>
                <w:t>专题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137" w:author="MaChunWen" w:date="2010-08-29T10:10:00Z"/>
              </w:rPr>
            </w:pPr>
            <w:del w:id="136" w:author="MaChunWen" w:date="2010-08-29T10:10:00Z">
              <w:r>
                <w:rPr/>
                <w:delText>经济思想史专题</w:delText>
              </w:r>
            </w:del>
          </w:p>
          <w:p>
            <w:pPr>
              <w:pStyle w:val="Normal"/>
              <w:rPr/>
            </w:pPr>
            <w:del w:id="138" w:author="MaChunWen" w:date="2010-08-29T10:10:00Z">
              <w:r>
                <w:rPr/>
                <w:delText>地区经济史研究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40" w:author="MaChunWen" w:date="2010-08-29T10:10:00Z"/>
              </w:rPr>
            </w:pPr>
            <w:ins w:id="139" w:author="MaChunWen" w:date="2010-08-29T10:10:00Z">
              <w:r>
                <w:rPr/>
                <w:t>王连忠</w:t>
              </w:r>
            </w:ins>
          </w:p>
          <w:p>
            <w:pPr>
              <w:pStyle w:val="Normal"/>
              <w:rPr>
                <w:ins w:id="142" w:author="MaChunWen" w:date="2010-08-29T10:10:00Z"/>
              </w:rPr>
            </w:pPr>
            <w:ins w:id="141" w:author="MaChunWen" w:date="2010-08-29T10:10:00Z">
              <w:r>
                <w:rPr/>
                <w:t>王连忠</w:t>
              </w:r>
            </w:ins>
          </w:p>
          <w:p>
            <w:pPr>
              <w:pStyle w:val="Normal"/>
              <w:rPr>
                <w:ins w:id="144" w:author="MaChunWen" w:date="2010-08-29T10:10:00Z"/>
              </w:rPr>
            </w:pPr>
            <w:ins w:id="143" w:author="MaChunWen" w:date="2010-08-29T10:10:00Z">
              <w:r>
                <w:rPr/>
                <w:t>田中景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146" w:author="MaChunWen" w:date="2010-08-29T10:11:00Z"/>
              </w:rPr>
            </w:pPr>
            <w:del w:id="145" w:author="MaChunWen" w:date="2010-08-29T10:11:00Z">
              <w:r>
                <w:rPr/>
                <w:delText>张继业</w:delText>
              </w:r>
            </w:del>
          </w:p>
          <w:p>
            <w:pPr>
              <w:pStyle w:val="Normal"/>
              <w:rPr/>
            </w:pPr>
            <w:del w:id="147" w:author="MaChunWen" w:date="2010-08-29T10:11:00Z">
              <w:r>
                <w:rPr/>
                <w:delText>王连忠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8" w:author="USER" w:date="2010-09-07T08:13:00Z">
              <w:r>
                <w:rPr/>
                <w:t>40</w:t>
              </w:r>
            </w:ins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9" w:author="USER" w:date="2010-09-07T08:13:00Z">
              <w:r>
                <w:rPr/>
                <w:t>2</w:t>
              </w:r>
            </w:ins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51" w:author="USER" w:date="2010-09-07T08:13:00Z"/>
              </w:rPr>
            </w:pPr>
            <w:ins w:id="150" w:author="USER" w:date="2010-09-07T08:13:00Z">
              <w:r>
                <w:rPr>
                  <w:rFonts w:cs="宋体;SimSun" w:ascii="宋体;SimSun" w:hAnsi="宋体;SimSun"/>
                </w:rPr>
                <w:t>√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试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0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ns w:id="153" w:author="MaChunWen" w:date="2010-08-29T10:12:00Z"/>
              </w:rPr>
            </w:pPr>
            <w:ins w:id="152" w:author="MaChunWen" w:date="2010-08-29T10:12:00Z">
              <w:r>
                <w:rPr/>
              </w:r>
            </w:ins>
          </w:p>
          <w:p>
            <w:pPr>
              <w:pStyle w:val="Normal"/>
              <w:rPr>
                <w:ins w:id="155" w:author="MaChunWen" w:date="2010-08-29T10:12:00Z"/>
              </w:rPr>
            </w:pPr>
            <w:ins w:id="154" w:author="USER" w:date="2010-09-07T08:16:00Z">
              <w:r>
                <w:rPr/>
                <w:t>21020393</w:t>
              </w:r>
            </w:ins>
          </w:p>
          <w:p>
            <w:pPr>
              <w:pStyle w:val="Normal"/>
              <w:rPr>
                <w:ins w:id="157" w:author="USER" w:date="2010-09-07T08:15:00Z"/>
              </w:rPr>
            </w:pPr>
            <w:ins w:id="156" w:author="USER" w:date="2010-09-07T08:37:00Z">
              <w:r>
                <w:rPr/>
                <w:t>21020403</w:t>
              </w:r>
            </w:ins>
          </w:p>
          <w:p>
            <w:pPr>
              <w:pStyle w:val="Normal"/>
              <w:rPr>
                <w:ins w:id="159" w:author="USER" w:date="2010-09-07T08:15:00Z"/>
              </w:rPr>
            </w:pPr>
            <w:ins w:id="158" w:author="USER" w:date="2010-09-07T08:38:00Z">
              <w:r>
                <w:rPr/>
                <w:t>21020414</w:t>
              </w:r>
            </w:ins>
          </w:p>
          <w:p>
            <w:pPr>
              <w:pStyle w:val="Normal"/>
              <w:rPr>
                <w:ins w:id="161" w:author="USER" w:date="2010-09-07T08:15:00Z"/>
              </w:rPr>
            </w:pPr>
            <w:ins w:id="160" w:author="USER" w:date="2010-09-07T08:17:00Z">
              <w:r>
                <w:rPr/>
                <w:t>21020323</w:t>
              </w:r>
            </w:ins>
          </w:p>
          <w:p>
            <w:pPr>
              <w:pStyle w:val="Normal"/>
              <w:rPr>
                <w:ins w:id="163" w:author="USER" w:date="2010-09-07T08:15:00Z"/>
              </w:rPr>
            </w:pPr>
            <w:ins w:id="162" w:author="USER" w:date="2010-09-07T08:18:00Z">
              <w:r>
                <w:rPr/>
                <w:t>21020354</w:t>
              </w:r>
            </w:ins>
          </w:p>
          <w:p>
            <w:pPr>
              <w:pStyle w:val="Normal"/>
              <w:rPr>
                <w:ins w:id="165" w:author="USER" w:date="2010-09-07T08:15:00Z"/>
              </w:rPr>
            </w:pPr>
            <w:ins w:id="164" w:author="USER" w:date="2010-09-07T08:15:00Z">
              <w:r>
                <w:rPr/>
                <w:t>21020174</w:t>
              </w:r>
            </w:ins>
          </w:p>
          <w:p>
            <w:pPr>
              <w:pStyle w:val="Normal"/>
              <w:rPr>
                <w:ins w:id="167" w:author="USER" w:date="2010-09-07T08:15:00Z"/>
              </w:rPr>
            </w:pPr>
            <w:ins w:id="166" w:author="USER" w:date="2010-09-07T08:15:00Z">
              <w:r>
                <w:rPr/>
                <w:t>21020132</w:t>
              </w:r>
            </w:ins>
          </w:p>
          <w:p>
            <w:pPr>
              <w:pStyle w:val="Normal"/>
              <w:rPr>
                <w:del w:id="170" w:author="USER" w:date="2010-09-03T09:16:00Z"/>
              </w:rPr>
            </w:pPr>
            <w:ins w:id="168" w:author="USER" w:date="2010-09-07T08:15:00Z">
              <w:r>
                <w:rPr/>
                <w:t>21020012</w:t>
              </w:r>
            </w:ins>
            <w:del w:id="169" w:author="USER" w:date="2010-09-03T09:16:00Z">
              <w:r>
                <w:rPr/>
                <w:delText>21020414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del w:id="172" w:author="USER" w:date="2010-09-03T09:16:00Z"/>
              </w:rPr>
            </w:pPr>
            <w:del w:id="171" w:author="USER" w:date="2010-09-03T09:16:00Z">
              <w:r>
                <w:rPr/>
                <w:delText>21020323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del w:id="174" w:author="USER" w:date="2010-09-03T09:16:00Z"/>
              </w:rPr>
            </w:pPr>
            <w:del w:id="173" w:author="USER" w:date="2010-09-03T09:16:00Z">
              <w:r>
                <w:rPr/>
                <w:delText>21020354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del w:id="176" w:author="USER" w:date="2010-09-03T09:16:00Z"/>
              </w:rPr>
            </w:pPr>
            <w:del w:id="175" w:author="USER" w:date="2010-09-03T09:16:00Z">
              <w:r>
                <w:rPr/>
                <w:delText>21020174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del w:id="178" w:author="USER" w:date="2010-09-03T09:16:00Z"/>
              </w:rPr>
            </w:pPr>
            <w:del w:id="177" w:author="USER" w:date="2010-09-03T09:16:00Z">
              <w:r>
                <w:rPr/>
                <w:delText>21020132</w:delText>
              </w:r>
            </w:del>
          </w:p>
          <w:p>
            <w:pPr>
              <w:pStyle w:val="Normal"/>
              <w:rPr>
                <w:del w:id="180" w:author="USER" w:date="2010-09-03T09:16:00Z"/>
              </w:rPr>
            </w:pPr>
            <w:del w:id="179" w:author="USER" w:date="2010-09-03T09:16:00Z">
              <w:r>
                <w:rPr/>
                <w:delText>21020582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/>
            </w:pPr>
            <w:del w:id="181" w:author="USER" w:date="2010-09-03T09:16:00Z">
              <w:r>
                <w:rPr/>
                <w:delText>21020012</w:delText>
              </w:r>
            </w:del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83" w:author="MaChunWen" w:date="2010-08-29T10:11:00Z"/>
              </w:rPr>
            </w:pPr>
            <w:ins w:id="182" w:author="MaChunWen" w:date="2010-08-29T10:11:00Z">
              <w:r>
                <w:rPr/>
                <w:t>西方新经济史学研究</w:t>
              </w:r>
            </w:ins>
          </w:p>
          <w:p>
            <w:pPr>
              <w:pStyle w:val="Normal"/>
              <w:rPr>
                <w:ins w:id="185" w:author="MaChunWen" w:date="2010-08-29T10:11:00Z"/>
              </w:rPr>
            </w:pPr>
            <w:ins w:id="184" w:author="MaChunWen" w:date="2010-08-29T10:11:00Z">
              <w:r>
                <w:rPr/>
                <w:t>经济思想史专题</w:t>
              </w:r>
            </w:ins>
          </w:p>
          <w:p>
            <w:pPr>
              <w:pStyle w:val="Normal"/>
              <w:rPr>
                <w:ins w:id="187" w:author="MaChunWen" w:date="2010-08-29T10:11:00Z"/>
              </w:rPr>
            </w:pPr>
            <w:ins w:id="186" w:author="MaChunWen" w:date="2010-08-29T10:11:00Z">
              <w:r>
                <w:rPr/>
                <w:t>地区经济史研究</w:t>
              </w:r>
            </w:ins>
          </w:p>
          <w:p>
            <w:pPr>
              <w:pStyle w:val="Normal"/>
              <w:rPr/>
            </w:pPr>
            <w:r>
              <w:rPr/>
              <w:t>国别经济史研究</w:t>
            </w:r>
          </w:p>
          <w:p>
            <w:pPr>
              <w:pStyle w:val="Normal"/>
              <w:rPr/>
            </w:pPr>
            <w:r>
              <w:rPr/>
              <w:t>比较经济学专题</w:t>
            </w:r>
          </w:p>
          <w:p>
            <w:pPr>
              <w:pStyle w:val="Normal"/>
              <w:rPr/>
            </w:pPr>
            <w:r>
              <w:rPr/>
              <w:t>发达国家货币金融专题</w:t>
            </w:r>
          </w:p>
          <w:p>
            <w:pPr>
              <w:pStyle w:val="Normal"/>
              <w:rPr/>
            </w:pPr>
            <w:r>
              <w:rPr/>
              <w:t>信息经济学专题</w:t>
            </w:r>
          </w:p>
          <w:p>
            <w:pPr>
              <w:pStyle w:val="Normal"/>
              <w:rPr/>
            </w:pPr>
            <w:r>
              <w:rPr/>
              <w:t>社会主义市场经济理论研究</w:t>
            </w:r>
          </w:p>
          <w:p>
            <w:pPr>
              <w:pStyle w:val="Normal"/>
              <w:rPr>
                <w:del w:id="189" w:author="MaChunWen" w:date="2010-08-29T10:10:00Z"/>
              </w:rPr>
            </w:pPr>
            <w:del w:id="188" w:author="MaChunWen" w:date="2010-08-29T10:10:00Z">
              <w:r>
                <w:rPr/>
                <w:delText>制度经济学专题</w:delText>
              </w:r>
            </w:del>
          </w:p>
          <w:p>
            <w:pPr>
              <w:pStyle w:val="Normal"/>
              <w:rPr/>
            </w:pPr>
            <w:r>
              <w:rPr/>
              <w:t>当代资本主义经济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91" w:author="MaChunWen" w:date="2010-08-29T10:11:00Z"/>
              </w:rPr>
            </w:pPr>
            <w:ins w:id="190" w:author="MaChunWen" w:date="2010-08-29T10:11:00Z">
              <w:r>
                <w:rPr/>
                <w:t>马春文张继业</w:t>
              </w:r>
            </w:ins>
          </w:p>
          <w:p>
            <w:pPr>
              <w:pStyle w:val="Normal"/>
              <w:rPr>
                <w:ins w:id="193" w:author="MaChunWen" w:date="2010-08-29T10:11:00Z"/>
              </w:rPr>
            </w:pPr>
            <w:ins w:id="192" w:author="MaChunWen" w:date="2010-08-29T10:11:00Z">
              <w:r>
                <w:rPr/>
                <w:t>王连忠</w:t>
              </w:r>
            </w:ins>
          </w:p>
          <w:p>
            <w:pPr>
              <w:pStyle w:val="Normal"/>
              <w:rPr/>
            </w:pPr>
            <w:r>
              <w:rPr/>
              <w:t>张继业</w:t>
            </w:r>
          </w:p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  <w:p>
            <w:pPr>
              <w:pStyle w:val="Normal"/>
              <w:rPr/>
            </w:pPr>
            <w:r>
              <w:rPr/>
              <w:t>纪玉山</w:t>
            </w:r>
          </w:p>
          <w:p>
            <w:pPr>
              <w:pStyle w:val="Normal"/>
              <w:rPr/>
            </w:pPr>
            <w:del w:id="194" w:author="MaChunWen" w:date="2010-08-29T10:13:00Z">
              <w:r>
                <w:rPr/>
                <w:delText>宋冬林</w:delText>
              </w:r>
            </w:del>
            <w:ins w:id="195" w:author="MaChunWen" w:date="2010-08-29T10:13:00Z">
              <w:r>
                <w:rPr/>
                <w:t>李政</w:t>
              </w:r>
            </w:ins>
          </w:p>
          <w:p>
            <w:pPr>
              <w:pStyle w:val="Normal"/>
              <w:rPr>
                <w:del w:id="197" w:author="MaChunWen" w:date="2010-08-29T10:10:00Z"/>
              </w:rPr>
            </w:pPr>
            <w:del w:id="196" w:author="MaChunWen" w:date="2010-08-29T10:10:00Z">
              <w:r>
                <w:rPr/>
                <w:delText>孙少岩</w:delText>
              </w:r>
            </w:del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>
                <w:ins w:id="198" w:author="USER" w:date="2010-09-07T08:13:00Z"/>
              </w:rPr>
            </w:pPr>
            <w:r>
              <w:rPr/>
              <w:t>40</w:t>
            </w:r>
          </w:p>
          <w:p>
            <w:pPr>
              <w:pStyle w:val="Normal"/>
              <w:rPr>
                <w:ins w:id="200" w:author="USER" w:date="2010-09-07T08:13:00Z"/>
              </w:rPr>
            </w:pPr>
            <w:ins w:id="199" w:author="USER" w:date="2010-09-07T08:13:00Z">
              <w:r>
                <w:rPr/>
                <w:t>40</w:t>
              </w:r>
            </w:ins>
          </w:p>
          <w:p>
            <w:pPr>
              <w:pStyle w:val="Normal"/>
              <w:rPr/>
            </w:pPr>
            <w:ins w:id="201" w:author="USER" w:date="2010-09-07T08:13:00Z">
              <w:r>
                <w:rPr/>
                <w:t>40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ins w:id="202" w:author="USER" w:date="2010-09-07T08:13:00Z"/>
              </w:rPr>
            </w:pPr>
            <w:r>
              <w:rPr/>
              <w:t>2</w:t>
            </w:r>
          </w:p>
          <w:p>
            <w:pPr>
              <w:pStyle w:val="Normal"/>
              <w:rPr>
                <w:ins w:id="204" w:author="USER" w:date="2010-09-07T08:13:00Z"/>
              </w:rPr>
            </w:pPr>
            <w:ins w:id="203" w:author="USER" w:date="2010-09-07T08:13:00Z">
              <w:r>
                <w:rPr/>
                <w:t>2</w:t>
              </w:r>
            </w:ins>
          </w:p>
          <w:p>
            <w:pPr>
              <w:pStyle w:val="Normal"/>
              <w:rPr/>
            </w:pPr>
            <w:ins w:id="205" w:author="USER" w:date="2010-09-07T08:13:00Z">
              <w:r>
                <w:rPr/>
                <w:t>2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del w:id="207" w:author="USER" w:date="2010-09-07T09:14:00Z"/>
              </w:rPr>
            </w:pPr>
            <w:del w:id="206" w:author="USER" w:date="2010-09-07T09:14:00Z">
              <w:r>
                <w:rPr>
                  <w:rFonts w:cs="宋体;SimSun" w:ascii="宋体;SimSun" w:hAnsi="宋体;SimSun"/>
                </w:rPr>
                <w:delText>√</w:delText>
              </w:r>
            </w:del>
          </w:p>
          <w:p>
            <w:pPr>
              <w:pStyle w:val="Normal"/>
              <w:rPr>
                <w:rFonts w:ascii="宋体;SimSun" w:hAnsi="宋体;SimSun" w:cs="宋体;SimSun"/>
                <w:ins w:id="209" w:author="USER" w:date="2010-09-07T09:14:00Z"/>
              </w:rPr>
            </w:pPr>
            <w:ins w:id="208" w:author="USER" w:date="2010-09-07T09:14:00Z">
              <w:r>
                <w:rPr>
                  <w:rFonts w:cs="宋体;SimSun" w:ascii="宋体;SimSun" w:hAnsi="宋体;SimSun"/>
                </w:rPr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ins w:id="211" w:author="USER" w:date="2010-09-07T09:13:00Z"/>
              </w:rPr>
            </w:pPr>
            <w:ins w:id="210" w:author="USER" w:date="2010-09-07T09:13:00Z">
              <w:r>
                <w:rPr>
                  <w:rFonts w:cs="宋体;SimSun" w:ascii="宋体;SimSun" w:hAnsi="宋体;SimSun"/>
                </w:rPr>
              </w:r>
            </w:ins>
          </w:p>
          <w:p>
            <w:pPr>
              <w:pStyle w:val="Normal"/>
              <w:rPr>
                <w:rFonts w:ascii="宋体;SimSun" w:hAnsi="宋体;SimSun" w:cs="宋体;SimSun"/>
                <w:del w:id="213" w:author="USER" w:date="2010-09-07T09:13:00Z"/>
              </w:rPr>
            </w:pPr>
            <w:del w:id="212" w:author="USER" w:date="2010-09-07T09:13:00Z">
              <w:r>
                <w:rPr>
                  <w:rFonts w:cs="宋体;SimSun" w:ascii="宋体;SimSun" w:hAnsi="宋体;SimSun"/>
                </w:rPr>
                <w:delText>√</w:delText>
              </w:r>
            </w:del>
          </w:p>
          <w:p>
            <w:pPr>
              <w:pStyle w:val="Normal"/>
              <w:rPr>
                <w:rFonts w:ascii="宋体;SimSun" w:hAnsi="宋体;SimSun" w:cs="宋体;SimSun"/>
                <w:ins w:id="215" w:author="USER" w:date="2010-09-07T08:14:00Z"/>
              </w:rPr>
            </w:pPr>
            <w:ins w:id="214" w:author="USER" w:date="2010-09-07T08:14:00Z">
              <w:r>
                <w:rPr>
                  <w:rFonts w:cs="宋体;SimSun" w:ascii="宋体;SimSun" w:hAnsi="宋体;SimSun"/>
                </w:rPr>
                <w:t>√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ins w:id="217" w:author="USER" w:date="2010-09-07T08:14:00Z"/>
              </w:rPr>
            </w:pPr>
            <w:ins w:id="216" w:author="USER" w:date="2010-09-07T08:14:00Z">
              <w:r>
                <w:rPr>
                  <w:rFonts w:cs="宋体;SimSun" w:ascii="宋体;SimSun" w:hAnsi="宋体;SimSun"/>
                </w:rPr>
                <w:t>√</w:t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  <w:ins w:id="219" w:author="USER" w:date="2010-09-07T09:13:00Z"/>
              </w:rPr>
            </w:pPr>
            <w:ins w:id="218" w:author="USER" w:date="2010-09-07T09:13:00Z">
              <w:r>
                <w:rPr>
                  <w:rFonts w:cs="宋体;SimSun" w:ascii="宋体;SimSun" w:hAnsi="宋体;SimSun"/>
                </w:rPr>
                <w:t>√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ins w:id="221" w:author="USER" w:date="2010-09-07T09:13:00Z"/>
              </w:rPr>
            </w:pPr>
            <w:ins w:id="220" w:author="USER" w:date="2010-09-07T09:13:00Z">
              <w:r>
                <w:rPr>
                  <w:rFonts w:cs="宋体;SimSun" w:ascii="宋体;SimSun" w:hAnsi="宋体;SimSun"/>
                </w:rPr>
              </w:r>
            </w:ins>
          </w:p>
          <w:p>
            <w:pPr>
              <w:pStyle w:val="Normal"/>
              <w:rPr>
                <w:ins w:id="223" w:author="USER" w:date="2010-09-07T09:13:00Z"/>
              </w:rPr>
            </w:pPr>
            <w:ins w:id="222" w:author="USER" w:date="2010-09-07T09:13:00Z">
              <w:r>
                <w:rPr>
                  <w:rFonts w:cs="宋体;SimSun" w:ascii="宋体;SimSun" w:hAnsi="宋体;SimSun"/>
                </w:rPr>
                <w:t>√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2260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2:13:00Z</dcterms:created>
  <dc:creator>blues</dc:creator>
  <dc:description/>
  <cp:keywords/>
  <dc:language>en-US</dc:language>
  <cp:lastModifiedBy>USER</cp:lastModifiedBy>
  <cp:lastPrinted>2010-09-07T09:14:00Z</cp:lastPrinted>
  <dcterms:modified xsi:type="dcterms:W3CDTF">2010-09-07T01:16:00Z</dcterms:modified>
  <cp:revision>15</cp:revision>
  <dc:subject/>
  <dc:title>附表二</dc:title>
</cp:coreProperties>
</file>