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附表二</w:t>
      </w:r>
    </w:p>
    <w:p>
      <w:pPr>
        <w:pStyle w:val="Normal"/>
        <w:ind w:firstLine="2570"/>
        <w:rPr/>
      </w:pPr>
      <w:ins w:id="0" w:author="USER" w:date="2010-09-01T12:57:00Z">
        <w:r>
          <w:rPr>
            <w:rFonts w:eastAsia="黑体;SimHei" w:cs="华文细黑;Dotum" w:ascii="黑体;SimHei" w:hAnsi="黑体;SimHei"/>
            <w:b/>
            <w:sz w:val="32"/>
            <w:szCs w:val="32"/>
          </w:rPr>
          <w:t>2010</w:t>
        </w:r>
      </w:ins>
      <w:r>
        <w:rPr>
          <w:rFonts w:ascii="黑体;SimHei" w:hAnsi="黑体;SimHei" w:cs="华文细黑;Dotum" w:eastAsia="黑体;SimHei"/>
          <w:b/>
          <w:sz w:val="32"/>
          <w:szCs w:val="32"/>
        </w:rPr>
        <w:t>法经济学专业硕士生课程设置表</w:t>
      </w:r>
    </w:p>
    <w:p>
      <w:pPr>
        <w:pStyle w:val="Normal"/>
        <w:rPr>
          <w:rFonts w:ascii="黑体;SimHei" w:hAnsi="黑体;SimHei" w:eastAsia="黑体;SimHei" w:cs="华文细黑;Dotum"/>
          <w:b/>
          <w:b/>
          <w:sz w:val="32"/>
          <w:szCs w:val="32"/>
        </w:rPr>
      </w:pPr>
      <w:r>
        <w:rPr>
          <w:rFonts w:eastAsia="黑体;SimHei" w:cs="华文细黑;Dotum" w:ascii="黑体;SimHei" w:hAnsi="黑体;SimHei"/>
          <w:b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092"/>
        <w:gridCol w:w="2758"/>
        <w:gridCol w:w="1334"/>
        <w:gridCol w:w="540"/>
        <w:gridCol w:w="540"/>
        <w:gridCol w:w="360"/>
        <w:gridCol w:w="360"/>
        <w:gridCol w:w="540"/>
        <w:gridCol w:w="540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  课</w:t>
            </w:r>
          </w:p>
          <w:p>
            <w:pPr>
              <w:pStyle w:val="Normal"/>
              <w:spacing w:before="156" w:after="0"/>
              <w:ind w:firstLine="211"/>
              <w:rPr/>
            </w:pPr>
            <w:r>
              <w:rPr>
                <w:rFonts w:ascii="宋体;SimSun" w:hAnsi="宋体;SimSun" w:cs="宋体;SimSun"/>
                <w:b/>
              </w:rPr>
              <w:t>教  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51</w:t>
            </w:r>
          </w:p>
          <w:p>
            <w:pPr>
              <w:pStyle w:val="Normal"/>
              <w:rPr/>
            </w:pPr>
            <w:r>
              <w:rPr/>
              <w:t>0002006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马克思主义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理论与实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试</w:t>
            </w:r>
          </w:p>
        </w:tc>
      </w:tr>
      <w:tr>
        <w:trPr>
          <w:trHeight w:val="185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" w:author="USER" w:date="2010-09-07T08:06:00Z">
              <w:r>
                <w:rPr/>
                <w:delText>21020132</w:delText>
              </w:r>
            </w:del>
            <w:ins w:id="2" w:author="USER" w:date="2010-09-07T08:06:00Z">
              <w:r>
                <w:rPr/>
                <w:t>21020032</w:t>
              </w:r>
            </w:ins>
          </w:p>
          <w:p>
            <w:pPr>
              <w:pStyle w:val="Normal"/>
              <w:rPr/>
            </w:pPr>
            <w:del w:id="3" w:author="USER" w:date="2010-09-07T08:06:00Z">
              <w:r>
                <w:rPr/>
                <w:delText>21020282</w:delText>
              </w:r>
            </w:del>
            <w:ins w:id="4" w:author="USER" w:date="2010-09-07T08:06:00Z">
              <w:r>
                <w:rPr/>
                <w:t>21020042</w:t>
              </w:r>
            </w:ins>
          </w:p>
          <w:p>
            <w:pPr>
              <w:pStyle w:val="Normal"/>
              <w:rPr/>
            </w:pPr>
            <w:del w:id="5" w:author="USER" w:date="2010-09-07T08:06:00Z">
              <w:r>
                <w:rPr/>
                <w:delText>21020292</w:delText>
              </w:r>
            </w:del>
            <w:ins w:id="6" w:author="USER" w:date="2010-09-07T08:06:00Z">
              <w:r>
                <w:rPr/>
                <w:t>21020192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ins w:id="8" w:author="MaChunWen" w:date="2010-08-29T09:47:00Z"/>
              </w:rPr>
            </w:pPr>
            <w:ins w:id="7" w:author="MaChunWen" w:date="2010-08-29T09:47:00Z">
              <w:r>
                <w:rPr>
                  <w:szCs w:val="21"/>
                </w:rPr>
                <w:t>高级微观经济学</w:t>
              </w:r>
            </w:ins>
          </w:p>
          <w:p>
            <w:pPr>
              <w:pStyle w:val="Normal"/>
              <w:rPr>
                <w:szCs w:val="21"/>
                <w:ins w:id="10" w:author="MaChunWen" w:date="2010-08-29T09:47:00Z"/>
              </w:rPr>
            </w:pPr>
            <w:ins w:id="9" w:author="MaChunWen" w:date="2010-08-29T09:47:00Z">
              <w:r>
                <w:rPr>
                  <w:szCs w:val="21"/>
                </w:rPr>
                <w:t>高级宏观经济学</w:t>
              </w:r>
            </w:ins>
          </w:p>
          <w:p>
            <w:pPr>
              <w:pStyle w:val="Normal"/>
              <w:rPr>
                <w:szCs w:val="21"/>
                <w:ins w:id="12" w:author="MaChunWen" w:date="2010-08-29T09:47:00Z"/>
              </w:rPr>
            </w:pPr>
            <w:ins w:id="11" w:author="MaChunWen" w:date="2010-08-29T09:47:00Z">
              <w:r>
                <w:rPr>
                  <w:szCs w:val="21"/>
                </w:rPr>
                <w:t>高级计量经济学</w:t>
              </w:r>
            </w:ins>
          </w:p>
          <w:p>
            <w:pPr>
              <w:pStyle w:val="Normal"/>
              <w:rPr>
                <w:szCs w:val="21"/>
                <w:del w:id="14" w:author="MaChunWen" w:date="2010-08-29T09:49:00Z"/>
              </w:rPr>
            </w:pPr>
            <w:del w:id="13" w:author="MaChunWen" w:date="2010-08-29T09:49:00Z">
              <w:r>
                <w:rPr>
                  <w:szCs w:val="21"/>
                </w:rPr>
                <w:delText>社会主义市场经济理论研究</w:delText>
              </w:r>
            </w:del>
          </w:p>
          <w:p>
            <w:pPr>
              <w:pStyle w:val="Normal"/>
              <w:rPr>
                <w:szCs w:val="21"/>
                <w:del w:id="16" w:author="MaChunWen" w:date="2010-08-29T09:49:00Z"/>
              </w:rPr>
            </w:pPr>
            <w:del w:id="15" w:author="MaChunWen" w:date="2010-08-29T09:49:00Z">
              <w:r>
                <w:rPr>
                  <w:szCs w:val="21"/>
                </w:rPr>
                <w:delText>法学理论问题</w:delText>
              </w:r>
            </w:del>
          </w:p>
          <w:p>
            <w:pPr>
              <w:pStyle w:val="Normal"/>
              <w:rPr/>
            </w:pPr>
            <w:del w:id="17" w:author="MaChunWen" w:date="2010-08-29T09:49:00Z">
              <w:r>
                <w:rPr>
                  <w:szCs w:val="21"/>
                </w:rPr>
                <w:delText>政府规制理论</w:delText>
              </w:r>
            </w:del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  <w:highlight w:val="none"/>
                <w:ins w:id="19" w:author="USER" w:date="2010-09-01T13:28:00Z"/>
              </w:rPr>
            </w:pPr>
            <w:ins w:id="18" w:author="USER" w:date="2010-09-03T09:52:00Z">
              <w:r>
                <w:rPr>
                  <w:rFonts w:ascii="宋体;SimSun" w:hAnsi="宋体;SimSun" w:cs="宋体;SimSun"/>
                  <w:szCs w:val="21"/>
                </w:rPr>
                <w:t>王塑峰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none"/>
                <w:ins w:id="21" w:author="USER" w:date="2010-09-01T13:28:00Z"/>
              </w:rPr>
            </w:pPr>
            <w:ins w:id="20" w:author="USER" w:date="2010-09-01T13:28:00Z">
              <w:r>
                <w:rPr>
                  <w:rFonts w:ascii="宋体;SimSun" w:hAnsi="宋体;SimSun" w:cs="宋体;SimSun"/>
                  <w:szCs w:val="21"/>
                </w:rPr>
                <w:t>周佰成</w:t>
              </w:r>
            </w:ins>
          </w:p>
          <w:p>
            <w:pPr>
              <w:pStyle w:val="Normal"/>
              <w:rPr>
                <w:del w:id="29" w:author="MaChunWen" w:date="2010-08-29T09:48:00Z"/>
              </w:rPr>
            </w:pPr>
            <w:ins w:id="22" w:author="USER" w:date="2010-09-01T13:28:00Z">
              <w:r>
                <w:rPr>
                  <w:rFonts w:ascii="宋体;SimSun" w:hAnsi="宋体;SimSun" w:cs="宋体;SimSun"/>
                  <w:szCs w:val="21"/>
                </w:rPr>
                <w:t>何</w:t>
              </w:r>
            </w:ins>
            <w:ins w:id="23" w:author="USER" w:date="2010-09-01T15:01:00Z">
              <w:r>
                <w:rPr>
                  <w:rFonts w:ascii="宋体;SimSun" w:hAnsi="宋体;SimSun" w:cs="宋体;SimSun"/>
                  <w:szCs w:val="21"/>
                </w:rPr>
                <w:t xml:space="preserve"> </w:t>
              </w:r>
            </w:ins>
            <w:ins w:id="24" w:author="USER" w:date="2010-09-07T08:07:00Z">
              <w:r>
                <w:rPr>
                  <w:rFonts w:ascii="宋体;SimSun" w:hAnsi="宋体;SimSun" w:cs="宋体;SimSun"/>
                  <w:szCs w:val="21"/>
                </w:rPr>
                <w:t xml:space="preserve"> </w:t>
              </w:r>
            </w:ins>
            <w:ins w:id="25" w:author="USER" w:date="2010-09-01T13:28:00Z">
              <w:r>
                <w:rPr>
                  <w:rFonts w:ascii="宋体;SimSun" w:hAnsi="宋体;SimSun" w:cs="宋体;SimSun"/>
                  <w:szCs w:val="21"/>
                </w:rPr>
                <w:t>彬</w:t>
              </w:r>
            </w:ins>
            <w:del w:id="26" w:author="MaChunWen" w:date="2010-08-29T09:48:00Z">
              <w:r>
                <w:rPr/>
                <w:delText>李</w:delText>
              </w:r>
            </w:del>
            <w:del w:id="27" w:author="MaChunWen" w:date="2010-08-29T09:48:00Z">
              <w:r>
                <w:rPr>
                  <w:rFonts w:eastAsia="Times New Roman"/>
                </w:rPr>
                <w:delText xml:space="preserve">  </w:delText>
              </w:r>
            </w:del>
            <w:del w:id="28" w:author="MaChunWen" w:date="2010-08-29T09:48:00Z">
              <w:r>
                <w:rPr/>
                <w:delText>政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del w:id="31" w:author="MaChunWen" w:date="2010-08-29T09:48:00Z"/>
              </w:rPr>
            </w:pPr>
            <w:del w:id="30" w:author="MaChunWen" w:date="2010-08-29T09:48:00Z">
              <w:r>
                <w:rPr/>
                <w:delText>魏益华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/>
            </w:pPr>
            <w:del w:id="32" w:author="MaChunWen" w:date="2010-08-29T09:48:00Z">
              <w:r>
                <w:rPr/>
                <w:delText>谢</w:delText>
              </w:r>
            </w:del>
            <w:del w:id="33" w:author="MaChunWen" w:date="2010-08-29T09:48:00Z">
              <w:r>
                <w:rPr>
                  <w:rFonts w:eastAsia="Times New Roman"/>
                </w:rPr>
                <w:delText xml:space="preserve">  </w:delText>
              </w:r>
            </w:del>
            <w:del w:id="34" w:author="MaChunWen" w:date="2010-08-29T09:48:00Z">
              <w:r>
                <w:rPr/>
                <w:delText>地</w:delText>
              </w:r>
            </w:del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ins w:id="35" w:author="USER" w:date="2010-09-07T08:07:00Z">
              <w:r>
                <w:rPr>
                  <w:rFonts w:eastAsia="Symbol" w:cs="Symbol" w:ascii="Symbol" w:hAnsi="Symbol"/>
                </w:rPr>
                <w:t>Ö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del w:id="36" w:author="USER" w:date="2010-09-07T08:07:00Z">
              <w:r>
                <w:rPr>
                  <w:rFonts w:eastAsia="Symbol" w:cs="Symbol" w:ascii="Symbol" w:hAnsi="Symbol"/>
                </w:rPr>
                <w:delText>Ö</w:delText>
              </w:r>
            </w:del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20303</w:t>
            </w:r>
          </w:p>
          <w:p>
            <w:pPr>
              <w:pStyle w:val="Normal"/>
              <w:rPr/>
            </w:pPr>
            <w:r>
              <w:rPr/>
              <w:t>21020313</w:t>
            </w:r>
          </w:p>
          <w:p>
            <w:pPr>
              <w:pStyle w:val="Normal"/>
              <w:rPr/>
            </w:pPr>
            <w:del w:id="37" w:author="USER" w:date="2010-09-07T08:07:00Z">
              <w:r>
                <w:rPr/>
                <w:delText>21020032</w:delText>
              </w:r>
            </w:del>
            <w:ins w:id="38" w:author="USER" w:date="2010-09-07T08:07:00Z">
              <w:r>
                <w:rPr/>
                <w:t>20120731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经济学理论</w:t>
            </w:r>
          </w:p>
          <w:p>
            <w:pPr>
              <w:pStyle w:val="Normal"/>
              <w:rPr>
                <w:szCs w:val="21"/>
                <w:ins w:id="39" w:author="MaChunWen" w:date="2010-08-29T09:49:00Z"/>
              </w:rPr>
            </w:pPr>
            <w:r>
              <w:rPr>
                <w:szCs w:val="21"/>
              </w:rPr>
              <w:t>经济法学</w:t>
            </w:r>
          </w:p>
          <w:p>
            <w:pPr>
              <w:pStyle w:val="Normal"/>
              <w:rPr>
                <w:szCs w:val="21"/>
              </w:rPr>
            </w:pPr>
            <w:ins w:id="40" w:author="MaChunWen" w:date="2010-08-29T09:49:00Z">
              <w:r>
                <w:rPr>
                  <w:szCs w:val="21"/>
                </w:rPr>
                <w:t>政府规制理论</w:t>
              </w:r>
            </w:ins>
          </w:p>
          <w:p>
            <w:pPr>
              <w:pStyle w:val="Normal"/>
              <w:rPr/>
            </w:pPr>
            <w:del w:id="41" w:author="MaChunWen" w:date="2010-08-29T09:49:00Z">
              <w:r>
                <w:rPr>
                  <w:szCs w:val="21"/>
                </w:rPr>
                <w:delText>高级微观经济学</w:delText>
              </w:r>
            </w:del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pacing w:val="-8"/>
                <w:szCs w:val="21"/>
              </w:rPr>
            </w:pPr>
            <w:del w:id="42" w:author="MaChunWen" w:date="2010-08-29T09:48:00Z">
              <w:r>
                <w:rPr>
                  <w:spacing w:val="-8"/>
                  <w:szCs w:val="21"/>
                </w:rPr>
                <w:delText>谢地、</w:delText>
              </w:r>
            </w:del>
            <w:r>
              <w:rPr>
                <w:spacing w:val="-8"/>
                <w:szCs w:val="21"/>
              </w:rPr>
              <w:t>魏益华</w:t>
            </w:r>
          </w:p>
          <w:p>
            <w:pPr>
              <w:pStyle w:val="Normal"/>
              <w:ind w:left="0" w:hanging="0"/>
              <w:rPr>
                <w:szCs w:val="21"/>
              </w:rPr>
            </w:pP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</w:p>
          <w:p>
            <w:pPr>
              <w:pStyle w:val="Normal"/>
              <w:ind w:left="0" w:hanging="0"/>
              <w:rPr/>
            </w:pPr>
            <w:del w:id="43" w:author="MaChunWen" w:date="2010-08-29T09:49:00Z">
              <w:r>
                <w:rPr>
                  <w:szCs w:val="21"/>
                </w:rPr>
                <w:delText>赵新宇</w:delText>
              </w:r>
            </w:del>
            <w:ins w:id="44" w:author="MaChunWen" w:date="2010-08-29T09:49:00Z">
              <w:r>
                <w:rPr>
                  <w:szCs w:val="21"/>
                </w:rPr>
                <w:t>谢</w:t>
              </w:r>
            </w:ins>
            <w:ins w:id="45" w:author="USER" w:date="2010-09-01T15:01:00Z">
              <w:r>
                <w:rPr>
                  <w:rFonts w:eastAsia="Times New Roman"/>
                  <w:szCs w:val="21"/>
                </w:rPr>
                <w:t xml:space="preserve"> </w:t>
              </w:r>
            </w:ins>
            <w:ins w:id="46" w:author="MaChunWen" w:date="2010-08-29T09:49:00Z">
              <w:r>
                <w:rPr>
                  <w:szCs w:val="21"/>
                </w:rPr>
                <w:t>地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0143</w:t>
            </w:r>
          </w:p>
          <w:p>
            <w:pPr>
              <w:pStyle w:val="Normal"/>
              <w:rPr/>
            </w:pPr>
            <w:r>
              <w:rPr/>
              <w:t>21020164</w:t>
            </w:r>
          </w:p>
          <w:p>
            <w:pPr>
              <w:pStyle w:val="Normal"/>
              <w:rPr/>
            </w:pPr>
            <w:r>
              <w:rPr/>
              <w:t>21020323</w:t>
            </w:r>
          </w:p>
          <w:p>
            <w:pPr>
              <w:pStyle w:val="Normal"/>
              <w:rPr/>
            </w:pPr>
            <w:r>
              <w:rPr/>
              <w:t>21020174</w:t>
            </w:r>
          </w:p>
          <w:p>
            <w:pPr>
              <w:pStyle w:val="Normal"/>
              <w:rPr/>
            </w:pPr>
            <w:r>
              <w:rPr/>
              <w:t>21020354</w:t>
            </w:r>
          </w:p>
          <w:p>
            <w:pPr>
              <w:pStyle w:val="Normal"/>
              <w:rPr/>
            </w:pPr>
            <w:r>
              <w:rPr/>
              <w:t>21020084</w:t>
            </w:r>
          </w:p>
          <w:p>
            <w:pPr>
              <w:pStyle w:val="Normal"/>
              <w:rPr>
                <w:ins w:id="48" w:author="USER" w:date="2010-09-07T08:07:00Z"/>
              </w:rPr>
            </w:pPr>
            <w:ins w:id="47" w:author="USER" w:date="2010-09-07T08:07:00Z">
              <w:r>
                <w:rPr/>
                <w:t>21020132</w:t>
              </w:r>
            </w:ins>
          </w:p>
          <w:p>
            <w:pPr>
              <w:pStyle w:val="Normal"/>
              <w:rPr/>
            </w:pPr>
            <w:ins w:id="49" w:author="USER" w:date="2010-09-07T08:07:00Z">
              <w:r>
                <w:rPr/>
                <w:t>21020282</w:t>
              </w:r>
            </w:ins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法制史专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业组织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较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营销理论研究</w:t>
            </w:r>
          </w:p>
          <w:p>
            <w:pPr>
              <w:pStyle w:val="Normal"/>
              <w:rPr>
                <w:szCs w:val="21"/>
                <w:ins w:id="51" w:author="MaChunWen" w:date="2010-08-29T09:48:00Z"/>
              </w:rPr>
            </w:pPr>
            <w:ins w:id="50" w:author="MaChunWen" w:date="2010-08-29T09:48:00Z">
              <w:r>
                <w:rPr>
                  <w:szCs w:val="21"/>
                </w:rPr>
                <w:t>社会主义市场经济理论研究</w:t>
              </w:r>
            </w:ins>
          </w:p>
          <w:p>
            <w:pPr>
              <w:pStyle w:val="Normal"/>
              <w:rPr>
                <w:szCs w:val="21"/>
                <w:ins w:id="53" w:author="MaChunWen" w:date="2010-08-29T09:48:00Z"/>
              </w:rPr>
            </w:pPr>
            <w:ins w:id="52" w:author="MaChunWen" w:date="2010-08-29T09:48:00Z">
              <w:r>
                <w:rPr>
                  <w:szCs w:val="21"/>
                </w:rPr>
                <w:t>法学理论问题</w:t>
              </w:r>
            </w:ins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纪玉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纪玉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卫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放</w:t>
            </w:r>
          </w:p>
          <w:p>
            <w:pPr>
              <w:pStyle w:val="Normal"/>
              <w:ind w:firstLine="210"/>
              <w:rPr>
                <w:ins w:id="57" w:author="MaChunWen" w:date="2010-08-29T09:49:00Z"/>
              </w:rPr>
            </w:pPr>
            <w:ins w:id="54" w:author="MaChunWen" w:date="2010-08-29T09:49:00Z">
              <w:r>
                <w:rPr/>
                <w:t>李</w:t>
              </w:r>
            </w:ins>
            <w:ins w:id="55" w:author="USER" w:date="2010-09-01T15:01:00Z">
              <w:r>
                <w:rPr>
                  <w:rFonts w:eastAsia="Times New Roman"/>
                </w:rPr>
                <w:t xml:space="preserve"> </w:t>
              </w:r>
            </w:ins>
            <w:ins w:id="56" w:author="MaChunWen" w:date="2010-08-29T09:49:00Z">
              <w:r>
                <w:rPr/>
                <w:t>政</w:t>
              </w:r>
            </w:ins>
          </w:p>
          <w:p>
            <w:pPr>
              <w:pStyle w:val="Normal"/>
              <w:jc w:val="center"/>
              <w:rPr/>
            </w:pPr>
            <w:ins w:id="58" w:author="MaChunWen" w:date="2010-08-29T09:49:00Z">
              <w:r>
                <w:rPr/>
                <w:t>魏益华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ns w:id="60" w:author="USER" w:date="2010-09-07T08:07:00Z"/>
              </w:rPr>
            </w:pPr>
            <w:ins w:id="59" w:author="USER" w:date="2010-09-07T08:07:00Z">
              <w:r>
                <w:rPr>
                  <w:rFonts w:eastAsia="Symbol" w:cs="Symbol" w:ascii="Symbol" w:hAnsi="Symbol"/>
                </w:rPr>
                <w:t>Ö</w:t>
              </w:r>
            </w:ins>
          </w:p>
          <w:p>
            <w:pPr>
              <w:pStyle w:val="Normal"/>
              <w:rPr/>
            </w:pPr>
            <w:ins w:id="61" w:author="USER" w:date="2010-09-07T08:07:00Z">
              <w:r>
                <w:rPr>
                  <w:rFonts w:eastAsia="Symbol" w:cs="Symbol" w:ascii="Symbol" w:hAnsi="Symbol"/>
                </w:rPr>
                <w:t>Ö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</w:tr>
      <w:tr>
        <w:trPr>
          <w:trHeight w:val="1933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外语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1:49:00Z</dcterms:created>
  <dc:creator>blues</dc:creator>
  <dc:description/>
  <cp:keywords/>
  <dc:language>en-US</dc:language>
  <cp:lastModifiedBy>USER</cp:lastModifiedBy>
  <cp:lastPrinted>2010-09-03T09:52:00Z</cp:lastPrinted>
  <dcterms:modified xsi:type="dcterms:W3CDTF">2010-09-07T00:08:00Z</dcterms:modified>
  <cp:revision>11</cp:revision>
  <dc:subject/>
  <dc:title>附表二</dc:title>
</cp:coreProperties>
</file>